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come to QEdit version 1.35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 E d i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the quick edit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35 (April, 198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E F E R E N C E   M A N U A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30 Elk Cove 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nnseaw, GA  30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404) 428-64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7 Sem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documentation, software and copyright superse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 of QEdit.  April 198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 software copyright (C) 1985, 1986, 1987 by SemWare. 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copyright (C) 1987 SemWare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hardware names in this manual are trademarks or trad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manufa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ICENSE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QEdit is NOT public domain or free software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tributed as "shareware" or "user supported"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 is copyright (C) 1985, 1986, 1987 by Sem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his software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 evaluation copy for trial use on a private, non-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for the express purpose of determining whether QEdit is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needs.  At the end of this trial period, you shoul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 or discontinue using Q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all this really mean?  If you regularly use this progra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once a week or more - then you should pay for your copy.  Tha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be able to provide you support, updates and stay in busin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Edit registration entitles you to use the program on any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available to you, with the following restriction:  I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have access to this program or may use it, th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 site license.  See the following section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ite licensing or quantity discou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QEdit only for the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thers and subject to the above limitations.  This licens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distribution or copying of this software pack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Distribution in modified form, i.e., the file contain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MUST be included, along with the full Q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bulletin board systems (Sysops) are encour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t QEdit for down loading by their users, as long as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the distributor of a public domain or 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then you may be eligible to distribute copies of QEdi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eet all of the above conditions and ac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mWare before doing so, however.  Such permission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.  Please call or write for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SCLAIMER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gram acknowledges this disclaimer of warranty: "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upplied as-is.  SemWare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of this program for any purpose.  Sem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rom the use of this program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is a registered 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 and TURBO PASCAL are registered trademarks of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s a registered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q is a registered trademark of Compaq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1000 is a registered trademark of Tandy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Edit registration licenses you to use the product on a regular ba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cludes notification of updates and telephon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need register only one version of QEdit; registration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use of all upgrades.  Registered users can always ge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of the program at a nominal fee ($12.00 a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) by calling or writing Sem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registrations for QEdit come in two forms.  The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nly, costs $30 and assumes you have already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program from whatever source.  We will also send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major upgrade of QEdit when it is released.  Alternatively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specify, we will send you the current version of the progra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ffer QEdit with a printed manual.  For $45 we will send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of QEdit, along with a printed manual.  Plus,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nd you the next major upgrade of QEdit, when it is relea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it's associated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SITE LICENSES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rporate, business, government or other commercial users of Q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gistered.  We offer quantity discounts starting at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  Corporate or site licensing is also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ngle unit orders, use the enclosed order form.  We accept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in amounts over $20 only.  All other orders should be prepa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or write for quantity discou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site licensing agreements allow duplication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numbers of copies within the licensed instit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of multiple copies is not allowed except through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licensing agreement.  Site license fees are base upon esti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ith a site license, only one copy of the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  You will be responsible for distributing 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or write for site licensing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re not cumulative; they apply to single orders of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only.  Unit prices are the same as for individual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YOU MAY NOT USE QEdit WITHIN YOUR ORGANIZATION WITHOUT A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also register/order your copy of QEdit by ph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Mastercard or VISA.  Phone (404) 428-6416, 2:00 - 6:00 p.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OUTSIDE THE US: Please use your Mastercard or VISA when orde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checks drawn on US banks in US dollars.  We can accept non-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; however, you must include an additional $15 to cover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lection costs.  Please include an additional $5 to cover po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ders delivered outside of the 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institutions, full-time students and bbs sysops can ap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% discount on all prices. 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head (with your title) or a photo-copy of your most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lip, or the name and number of your bbs along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produce custom versions of QEdit, for your private or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(i.e., to be distributed with your software).  Give us a call.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are very reason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small, fast editor to distribute with your product?  Give 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We can probably work someth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irect all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Sammy Mitc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 Elk Cove 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esaw, GA  30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404) 428-6416   2:00 - 6:00 EST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el of Contents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K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- Getting started and getting out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MULTIPLE FILES 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ETTINGS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 OF SPECIAL TERMS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FERENCE GUIDE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listing of Commands 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Listed by Function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QUESTIONS 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PECIFICATIONS 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ING THE SOURCE CODE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ING THE AUTHOR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PORATE USERS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ERS, VALUE ADDED RE-SELLERS, AND CONSULTANTS  .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INFORMATION 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AUTHOR 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S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UPPORTED SOFTWARE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                                     QEdit 1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nths of work went into the development of QEdit.  And we had 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lp.  Special thanks go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wife, for her many valuable suggestions, for "proofing" this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putting up with all the long hours (and a many all nigh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have spent working on Q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hard Barth, who went above and beyond the call of duty to help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down a nasty bug in the very first version of Q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L. Olympia, who has gone out of his way and spent much time prom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hony M. Marcy, who developed the INLINER program, an assembl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s 8088 assembly language directly into Turbo Pascal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l Brendel, for his constant support and excellent testing.  Kar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author of an excellent add on product for QMODE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ON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Newlin, for his encouragement and support.  John is also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OUT.  If you're looking for a powerful file or DOS manager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, then look no further.  SCOUT is probably what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art Warren, for his insight, encouragement, and many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sugg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 Watkins, for all the many hours he spent testing and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rd to find" bugs and quirks that he uncov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olks at TurboPower software.  We're especially grat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ebugPlus.  Using Turbo Pascal without the tools provi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Power folks is just plain wastefu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registered users - THANK YOU - it is only through you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dditional versions are made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 reference manual             User Guide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                                               QEdit 1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ops!  Somehow, our number got out incorrectly.  Our apolog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who has tried to call us to no avail.  If you need to call,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: (404) 428-6416, 2:00 - 6:00 p.m., EST ONLY.  If it can wa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you sending us your questions/problems/commen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e try to answer all the mail, electronic and otherwise,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, it sometimes takes us a while to get around to it. 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 from non-registered users.  Please be patient, and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guarantee to provide support of any kind to non-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 reference manual             User Guide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QEdit 1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can never be too rich, too thin, or have too much ram an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cient American proverb, ca. 19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describes the use and operation of QEdit, a full-scree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or the IBM PC and compatible computers.  The manual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, overview of QEdit's major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all of QEdit's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 is a text editor as opposed to a word processor.  QEd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write short documents or letters, (this manual was writt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 and then formatted with a formatting program) but most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geared to creating or maintaining program sourc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's personality is heavily influenced by the goals set in develo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.  These were and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ast operation - above all else, QEdit was designed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, especially in these are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ding a file from disk to the editing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een displaying/upd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vement through the editin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ing for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riting text back out to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mpact - Every effort was made to keep the code size as sma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Even though memory is getting cheaper all the tim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want QEdit to require any more memory than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 reference manual             User Guide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SYSTEM REQUIREMENTS                       QEdit 1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QEdi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Y FA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MALL (only 30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s all available memory.  You can edit files as large a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with Q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ue multi-file editing - number of files edited is limited on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creen may be split to view two files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99 scratch buffers for cut and paste/templates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it temporarily to DOS from within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- if you don't like the way we've configured Q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asily change it.  This includes the meaning of ALL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n the keyboard (Ctrl, the function keys, Alt, Home, Pg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 will run on the IBM PC, PC/XT, PC/AT, PC/Jr, and 100%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including the Compaq, NCR, Tandy 1000, and WYSE PC's. 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KB of memory (although QEdit will use up to 640 KB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or 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color or a monochrome monitor with 80 column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file required for operating QEdit is the editor program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COM - we encourage you to rename it to what ever you like.  We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opy to E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 reference manual             User Guide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K                                       QEdit 1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files that come on the QEdit program disket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COM        - The QEdit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G.COM   - This is the configuration program for Q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KEY.DEF     - This is the default keyboard defini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KEY.DEF    - This is a keyboard definition file to make Q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have similar to the TURBO PASCAL edit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S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KEY.DEF    - This is an undefined keyboard definition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set up anyway you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.DOC    - This manual in ASCII text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HLP        - A brief help file that can be loaded into the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we refer to the QEdit program in this manual, w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he Q.COM file on the distribution diskette.  You are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Q.COM to whatever seems right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let us emphasize that the ONLY file required for running QEd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program itself, Q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 reference manual             User Guide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- Getting started and getting out              QEdit 1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tried to make using QEdit very simple and straight for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tting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start QEdit.  From the DOS prompt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lespec is the name of the file you want to ed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ormat, i.e., d:filename.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format, QEdit will 'read' filespec into memory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or create it if it does not, and allow you to start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just type Q, QEdit will prompt you for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  Pressing return without entering a filespec will exit Q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tt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commands that will get you out of QEdit. 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mber is the GExit (Global Exit) command, which defaul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key sequence (think of X as eXit).  If the current file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anged, then the editor is quit without further notice.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current file has been changed, then the editor will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"save changes".  You can press the "Enter" key or "y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file and quit, or press "n" to quit without saving,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" to abort the command.  If you are editing more than one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is continued for each file edited, until you press "ESC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more files to 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 reference manual             User Guide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                                       QEdit 1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is used by QEdit to tell you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editing, and also used when QEdit needs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The items displayed on the status line, from left to right,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drive, then name, i.e.  A:JUNK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complete path is not displayed, only the file's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number of the CursorLine:  L 4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umn that the cursor resides in:  C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 of operation, Ins f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