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x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ls Disk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T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2.2  11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Print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TDPRT [ filespec ... ]  [ (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:  TDPRT [ filespec ... ]  [ /op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Jim Standley, Sax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is an enhanced PRINT command.  It will prin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ntrol over page format and printer feature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optional features of TDP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like DOS searche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specs, Globals, &amp;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ading, user heading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ruler lin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over perfor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fonts &amp;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or eight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user defined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 rang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or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length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wid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argin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eed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isk output to DOS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op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sends escape  sequences to the  printer for prin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ines-per-inch  options.   Values  for  thes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 printer  setup  strings,  can  be mod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basis to "install" the program for a give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figure TDPRT for another printer, send m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you use so I can add them to future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Other printers could  be added in option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FX" and "NECP3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lease 2.2  TDPRT uses BIOS  interrupt 17(hex)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 the printer.   It  is my  understanding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 programs   should  intercept   this  interrup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send  the output  to the  spooler buffer. 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 know if  you find  spoolers that  have difficu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with TD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DP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s  for TDPRT  are given  on the 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teractive part of the program is printer setup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TDPRT recognizes two slightl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 [ filespec ... ]  [ ( op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 [ filespec ... ]  [ /op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 MY.PAS ( compressed  margin 10  width 96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 MY.PAS  /compressed /margin 10 /width 96 /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ause the program at any  time by  pressing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ive you the option to abort printing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file specification is required.  You ca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n.  Fo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ontains a drive  letter or directory name (a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backslash) only the specified drive o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ontains global or wildcard characters (aster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 mark)  only  the  current directory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filespec  does  not  contain any of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, TDPRT will search the current directory the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.PAS        - Path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PAS           - Path Searching OFF current d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RED.PAS     - Path Searching OFF C:\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 to  version  2.2  there  was  a  bug whe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a  drive or  path and  a global  or wildcard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 or later, thi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C:\ANOTHER\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format 1 is patterned after IBM's VM/CMS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fter an open paren.  Anything before the pare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list and anything after is the option li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keywords, some with associated value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s are self-descriptive and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2 is more common to DOS applications.  Each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with a slash.  As with format 1, all filespec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 before  the  first  option.   You don't need any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before  a quoted  title.  The  following rul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truncations are the same with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ll the options in alpha order (except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 are last.)   The  shortest vali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caps.   Shortest abbreviation  was derived by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order shown below and seeing how many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 tell each  from the  one before  it.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, you may feel  more comfortable typing in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When you're more proficient you can save some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ng.  As a matter  of style, I always code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   - Compress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           - Add disk output to DO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         - Double strike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           - Elite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hasized      - Emphasiz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length nn   - Form length in inches, decim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Line        - Starting line of inp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Page        - Starting page of oupt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             - Set escape sequences for Epson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        - Enable standar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         - Italic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nn       - Exactly like form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number      - Line numbers down left 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i n           - Six or eight L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nn       - Left margin wid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p3           - Set escape sequences for NEC 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os           - Do not use DOS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       - Exactly like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earch      - Enable pa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num         - Forces page numbers on use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            - Pica print mode.  Cancel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    - Proportion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r           - Scale lin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          - Scale lin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             - Enable skip over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      - Reset to 'factory spe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file filespec -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ine          - Ending line of inp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ge          - Ending page of outp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width nn     - Chang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        - Truncate long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header      - TDPRT will prompt for a use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nn        - Form wid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           - Split long input lines into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             - User print setup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 - User print setup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3              - User print setup string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der'        - A user header can be enter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ader"          line.  Enclose it in apostrophes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can be given with prefix 'NO' to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: COMPRESSED  DOS DOUBLE  ELITE EMPHASIZED  HEADE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PAGENUM PATHSEARCH PICA PROPORTIONAL RULER SCALE  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.  Also, user defined keyword options P1, P2 and P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elected with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posing options  are given, the  last one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 used.  For  example, if  you give  "WRAP TRUN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will be overridden and TRU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valid options or combinations of options are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isplay an  error message, the options 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and the values of all options wi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reated  the program  with the  options I  pref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the  program  to  this  arbitrary  standar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 keyword.    To  view  my defaults, enter "TDP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QUERY".   If you want  to make these  you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word options are given without a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r modify default values.   If you give a filespec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, it is ignored.  These do no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          - Display current op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        - Entered with options, sa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s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- Sam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    - View and modify printer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ile "TDPRT.COM"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 directory in the path for SAVE and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es the DOS rules for path searching for the COM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, even if you invoke it from anothe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(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( LPI 8 MARGIN 10 COMPRESSED NUMBER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(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A:TDPRT ( CON          - Won't work unless A: is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TNPATH\TDPRT ( CON    - You can tell DOS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rogram is in with 3.0+.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ea with Save/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/ FORMLENGTH nn - Give the form length in inch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words.  The program knows how many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rinting  and works out  lines per page 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"FO 8.5" for 8 1/2 inch  paper.  Maximu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age is 25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nn - Give a number of characters for left marg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use  this to center  compressed printing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ovide room for hole-punching.  Se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nn -  Give the form  width in characters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most  column  that  TDPRT  will print. 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and the size of line numbers (6) to get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that can be printed on a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WIDTH 80 MARGIN  10 NUMBERS" TDPRT will  trun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after 64 characters of input.  (80 - 10 - 6 =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 - The default header is the filename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 NOPAGENUM will leave the filenam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urn off the  page number.  The option  NOHEAD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head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ways  to give  a user-defined 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is the option UHEADER.  If this option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prompt for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way is to enter the user header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 enclosed  in  single  or  double quotes. 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 is  not  needed  if  this  is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way you give a  user header, you can tell  TDP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 file name  in the  header by  giving "/f"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characters.  You  can inlude the page 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" as the last two characters.  If you want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 filename, just enter "/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PRT *.PAS ( '/f My PASCAL Files 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PRT *.PAS ( "/p"      - pag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PRT *.PAS ( '/f'      -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FILE and DOS. The TOFILE option names a fil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 You  can  use  the  other  TURBO Pas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here, for example "TOFILE CO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a  compatible version of DOS 3.0+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lready installed the resident portion of 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DOS option  to put the disk file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int 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ook at the  output file, depending o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, it may appear to have one extra line. 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reset string.  It is written withou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nd  line feed,  so it  will not  print 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Some editors may  add the carriage return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if you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LINE-TOLINE  or  FROMPAGE-TOPAGE.   These 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print a  selected portion  of a  file.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refer  to  line  numbers  in the inpu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use this to print part of a program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bugger that require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AGE  options  refer  to  page numbe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ight be  used to reprint  pages which were  ea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FROM or TO without the other, but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 LINE and PAG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ODES.   All selected  setup strings  except RES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before the  first file is  printed.  Either LPI 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I 8 is always selected.  The RESET string is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last file is  printed or the program is 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cancel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 version 2.0  you could  not deselect 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which were set  as your personal defaults. 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, you can singly deselect any print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NO  prefix,  for  example:  NOELIT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PICA was added, which is identical to NO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trings can be set to  "null".  It is an error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string is selec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CONFIGURE enters configuration mode. 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COMPRESSED, ELITE,  DOUBLE, EMPHASIZED, ITALIC, 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,  PROPORTIONAL,  P1-P3  and  RESET)  send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to  the printer.  These  are all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used by TDPRT; no other options send any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was written  for Epson FX  series printers,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for  any printer.   The FX  option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sets all escape sequences for Epson FX prin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can  be up  to 25  bytes long.   Use P1-P3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etup strings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e  option brings  up a  screen listing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 You  select  one  for  modification.   TDP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t  in decimal-ASCII  and in  character, and 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new one.  Just  press enter to  keep the ol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null" in lower case  to delete the string.  (Y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ludes having a printer  setup string of "null"; 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to enter a  new string.  To enter a 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type slash  and three digits.   For example, esca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027.  To enter  a character, just  type the charact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Proportional mode is  escape "p1", or "/027p1"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slash character, type two slashes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are  the  setup  strings  for Epson FX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must be entered in upper and lower cas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      /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/02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        /02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hasized       /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           /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rtional     /027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LPI          /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LPI        /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  /018/027H/027P/027F/0275/0272/027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setup strings for NEC P3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      /027?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/02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        /027?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hasized       /027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rtional     /027?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LPI          /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LPI        /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QPICA          /027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QELITE         /027?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QPROP          /027?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  /018/027H/0272/027?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idn't  use the  Epson Master  Reset sequence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as this cancels any other things you might hav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, such as downloaded fonts, form l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e strings you see on the Configur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escape sequences  sent to the  printer.  If you'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ing if TDPRT used  special printer commands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or line width or anything else, the answer is N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certainly add any kind of printer commands you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dify the names of the user-defined printer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the new names  on the command line.  For 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has a Near Letter Quality mode you might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as "NLQ".  Don't put any space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 name replaces  the old  in the  parsing routin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duplicate  any other option  keywords, and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nough letters  on the command  line to distinguis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 other keywords.   You can  use 'NO'  with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for example 'NONL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expands tab characters before checking line leng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or TRUNCATE.  Tabs are multiples of TabWidth plus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tab width  of 8, this means  1, 9, 17 etc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prefer tab width of 3 for source listing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4, 7, 10, etc.  A tab width of 1 would simply conver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paces.  The maximum TabWidth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DPRT encounters a form-feed (Chr(12)) in the in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nds the current page and starts the next. 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rrect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ord processors and other applications send a form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printing,  but  not  after.   This  makes them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themselves,  but not necessarily  you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s that  the form feed  guarantees they will  sta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 page, regardless of  what program might have  pr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pag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objection is  that I almost  always advance the 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 off the  latest pages for  proofing as soon 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When a program sends another form fe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, it wastes a who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does  NOT send  a form  feed before  printin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it to, just add  "/012" to 6 LPI and 8  LPI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the other is always sent.  To make it optional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of the user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doesn't send a formfeed at the end of the job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enough  blank lines  to advance  the paper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If you'd like an extra form feed after, ad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he first to admit that the options can be  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users will spend some time experimenting, settle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options, make them their personal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he rest.  If you find several complex se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for different  purposes, you might make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TDPRT  with the ones  you need.   SE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ill not work if you rename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ometimes get the program configured with many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print something "vanilla" without any of them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y "STANDARD" is there.  It resets everything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etup strings to  the "factory" specs. 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efore STANDARD is ignored; anything af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kind of reset is available for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X option.  Issue both of the following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EVERYTHING to n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( STANDAR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PRT ( FX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a header in quotes on the command lin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.  I'm working on a  fix that would let you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/f Your  Name /p".  You  can give UHEADER  with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program always prompt you for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PRT checks to  see if the  printer is ready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it.  If the printer is not available,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getting it online and trying again, or hal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inter  runs out of  paper or goes  off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started, you  will still get the  dreaded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or Ignore"  message from DOS.  If you TOFILE 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DPRT won't check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favorite right now is "( ELITE MAR 10 WIDTH 96 NUM LPI 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 this with  program listings.   I need 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 debugger.   The  margin  and  elite  type lea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for binding  or pencil notes.   Eight lines per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more stuff on fewer pages.   Let me know if you co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ic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ings  will be  added to  TDPRT if  possible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/d and /t for date and time i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/f and /p anywhe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,  in  source  and  object form,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law,  and  is  NOT  in  the public domain. 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"user-distributed".  It may be distributed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nner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o not charge for distribution of this program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st of reproduction &amp;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istribute this documentatio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Leave the author's name &amp; addres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author's desire  that no other party make 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distribution  of  this  program.   I  specificall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 this program to  companies like PC-Si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s which charge for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romote user-distributed software and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useful enough to be worth $15.00,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ertainly  be appreciated.   It will  also get 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 list  for  future  versions  and  other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 diskette and  self-addressed mailer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.  Source code may not be distribu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s  of all  Saxman Software  Tools Disk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 available from  the Information  Boot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n Wichita.   The board is  also a good 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Booth   316-684-8744   300-1200-2400  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oard  normally requires  registration and 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contributions before allowing downloads.  Fo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products  listed  on  the  introductory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waived.  You  will be able to  downlo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xman Software programs on the first call.  See  TDTOO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st of Tools Dis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a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x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0 Winstea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ita, Ks  6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6-688-0235  18:00-22:00 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04/86 -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1/86 - Tabs expan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option extended to reset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&amp; Configure search path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bug that lost character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28/86 - Slash op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after open paren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LINE, TOLINE, FROMPAGE, TOP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ption changed to TOFILE.  Min abbrev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Length 255 line ma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4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/14/86 - Corrected formlength bug that mad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reep" dow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display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8/86 - Corrected bug when title was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new creep problem introduced i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user names for user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07/87 - Added printer check before start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24/87 - Minor cosmetic change to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11/87 - Added NEC P3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27/87 - Added PICA option, plus NOxxxx for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.  Corrected some oversights i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s.  Now all documented option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22/87 - Added T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/15/87 - Correct global or wildcard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to Doug McGrath for pointing ou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o BIOS interrup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bug with TabWidth &gt;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