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gdoc sec='IBM Internal Use Onl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* send to Jack Gersbach, BTVVMLAB(J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* send to Juergen Damke, BOEVM1(DAM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* Slightly re-formatted, English corrected, and other minor ad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* and revisions by Steve Johnson, GDLPD(JOHNSONS), to V2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front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titl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title.The IBM Personal Computer Assembly Code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title.Version 2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ate.June 14, 19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author.Jack Gersbach - BTVVMLAB(J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author.Juergen Damke - BOEVM1(DAM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titl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c 1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c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re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This program will generate 8086/87/88 assembly code text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 the IBM Personal Computer Macro Assembler Version 1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c 1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 optional switch ASMGEN will also generate 80186 and 80286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at output can not be assembled with MASM V1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c 1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can be routed to the console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file.  A reference list may be generated separately or embe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appropriate instruction counter address in the assembly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Some manual touch up will be required before reassembly, but n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typing is done for you by ASMGEN and anything questionab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d with "?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A file of sequential instructions may be resident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to indicate to ASMGEN which addresses contain code, by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, or strings.  This file may also include instructions to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 register values or toggle the output of assembly code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ion of the reference table, 8087 mnemonics, or the inclu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bedded reference information in the assembly file.  Predefined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assigned to the addresses within the sequential instruc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SEQ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DEBUG may be used to browse through the executable file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rting locations of code and data to develop the 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file.  It is important to specify these locations preci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 accurate reference table and minimum touching up of the 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c 1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peed improvement the entire object file is read into memory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pass starts. If memory and/or addressing is critica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can be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c 1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references within the file determines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required since a reference table is built in memory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memory size does not lim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file to be disassembled.  48K bytes of memory will b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st programs but a few will need 64K or 128K.  One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ufficient although two is more conven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t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c 1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h1.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Within this document, all changes from the previous vers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urrent (latest) version are marked with a '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at the left sid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s will be removed before follow-on versions are sh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c 2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version of this manual the previous changes are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'o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c 2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c 2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hp2.Version 2.51:ehp2. fixes a bug where the opened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 lost when the disk became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c 2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c 1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hp2.Version 2.50a:ehp2. is only a documentation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ference card is now part of the ASMGEN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hp2.Version 2.50:ehp2. has the following ch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li.Fix 2 small bugs which have be reported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li.Improve speed, by loading the complete object into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first pass starts. No extra diskette acc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on the second pass. For large object files, which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 into memory together with the reference list a /@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. When this switch is encountered the image will not b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li.Support for 80186 and 80286 object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uld be noted, that the resulting assembler sourc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 used as input to MASM Version 1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li.Add the following new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li./@ if no image loading should be performed before pas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li./1 to support the 80186 object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li./2 to support the 80286 object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c 1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hp2.Version 2.40:ehp2. is mainly a maintenance release wit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additional features&amp;g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li.Added the '?' parameter to the A(ssume) command to genera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 statement with all segment register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li.Address references using 'OFFSET' and those in DW statem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d using the CS register as a base rather than DS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  The referencor type is therefore changed from 'DI' to 'CI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li.Added the '/N' toggle switch to control whether numerics (consta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included in the referenc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li.Added the '/C' toggle switch to generate single lines for each DB/D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.  This is useful when tables are disassem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li.Immediate instructions will get labels only if they are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=' (constant).  Former versions of ASMGEN confused addres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li.Added an additional second letter as a referencor type.  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instructions are now shown separate from word immed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li.User labels which contain a '+' or '-' sign will not be equa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 in the .AS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li.Changed the term 'user equate label' to 'constant label'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er.  The command name "'=' = Equate" re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li.A fix where the last byte of the input file was duplica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li.A fix where the referenced address was 1 or 2 bytes off th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for DB and D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li.The input file may be now at any length, however inside the .S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you still can only address 64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hp2.Version 2.30:ehp2. added the following features&amp;g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li.The user defined labels contained in the .SEQ file may now b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to the console or to a file.  The labels will be output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ending order by label name, thus it allows the user to che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li.There is a new addressing mode within the .SEQ file.  In 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ASMGEN, the commands in the .SEQ file referr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 value of the Instruction Pointer (IP).  With this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GEN also supports a relative addressing mode.  This is accomp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utting a plus sign ('+') in the first column of a line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relative offset from the previous command.  The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is calculated by adding the offset value to the address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line (which may be also relative).  The advantag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addressing mode is evident when an update has to be done to mig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one object version to the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elp to convert a .SEQ to the relative addressing mode a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has been added to the ASMGEN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li.Re-arranged this User's Guide (.SEQ/.ASM/.TBL/.LA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With :hp2.Version 2.20:ehp2. the following items were changed&amp;g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li.The LES instruction now generates the correct word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li.The reference table will be built in memory if 'A' or 'R'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d.  In the previous version when 'X' was entered, the .SEQ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read and the reference table generated.  Now only the .SEQ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and the short user prompt will request further 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hp2.Version 2.10:ehp2. added following features&amp;g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li.Multiple commands on each line in the .SEQ file can be spec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'\' (backslash) sepa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li.The useful '=' command to equate user labels to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li.A fix in generating the PATCH83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li.The generation of the two labels CR and LF has been withdrawn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'=' command the user can generate his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hp2.Version 2.02:ehp2. only changed the classifica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unclassified' to 'IBM Internal Use Only' as required by IBMPC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hp2.Version 2.01:ehp2. added following features&amp;g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li.Optionally replace the system generated labels (Lxxxx) with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character string.  This is done simply by adding th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just after the command in the .SEQ file.  The complete .SEQ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read into memory before doing the disassembly job, ther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should be aware that free memory is reduced by each user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li.User comments may be given for known addresses.  If the user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ollowed by any string not separated by a semicolon (';')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will be moved into the source output at the specified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a need to have a user comment but not to have a user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may code the dummy label '.'.  The result of this is th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label is inserted, but the user comment is moved to the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li.Together with user labeling, a new command 'D' is now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forces the operand of an instruction to be treated as 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.  Normally, the prefix 'OFFSET' will be generated for 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, but with 'D' the 'OFFSET' prefix is suppressed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.  After the specified instruction has been process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instructions will again be handled as 'Code'.  ('D'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'C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li.When generating a byte or character string, ASMGEN now re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'0D' and X'0A' with 'CR' and 'LF' for better human read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li.The switches provided in the .SEQ file have been changed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 must now have the prefix '/'.  This slash indicates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command follows.  :hp3.The new switch commands are not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previous versions of ASMGEN.:ehp3.  This change was done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 for further enhancements of ASMGEN.  To change the .SEQ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from the previous version to the Version 2.0 or late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a prefix before all switch commands.  No further changes hav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li.A new switch '/B' now controls the reference to bytes. 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ASMGEN made no distinction between 'Byte' and 'Wor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s.  With this new switch, 'Byte' references can be sup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li.The option switches setting has been enhanced in a way that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 can not only be toggled, but directly set by command. 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ither '-' or '+' to the switch (i.e. '/O+') may be used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li.A change was made when ASMGEN is called with parameters.  :hp2.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sed to previous versions,:ehp2. an .ASM file will be generat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ASM file spec is omitted.  The dummy file spec 'NUL' may be 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kip gen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hp2.Version 2.0:ehp2. was a pre-release version of V2.01. 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was done for testing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The :hp2.Version 1.20:ehp2. update included the ability to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 code as comments and pushed embedded references to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mproved readability.  An additional string type of '#' wa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trings whose length precedes the text.  The call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was also improved with the help of J. Damke from Boebl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The :hp2.Version 1.13:ehp2. update fixed a few bugs.  Text com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ring just before a label now disassemble properly.  An 'H'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ed to the value in an ORG statement.  The XLAT instruction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 prefix works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The :hp2.Version 1.12:ehp2. update included disassembly of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se length is defined in the executable file and repetitiv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s that may include all data types.  Optionally, all numb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ffixed with an 'H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h2.Avail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The program is distributed via IBMPC and is also available on PC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name ASMGEN COM JD.  The package consists of&amp;g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x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GEN AVAIL  : General availability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GEN SCRIPT : The User's Guide (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GEN COMBIN : The program (Use BINTBH if downloading via B3277/B31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GEN BASASC : The conversion program in ASCII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c 1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GEN CRDASC : A short summary card of ASMGEN's command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uggest printing using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T ASMGEN.CRD SW8 /S2 /I7 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c 1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x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We encourage users to submit ideas and problems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The program is currently under my change control.  I will, a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s, correct any problems reported to me.  You can assist 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ving these problems by sending me the input file and the .SEQ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problems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in +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Juergen Damke, BOEVM1(DAM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in -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h1.Starting ASM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There are two ways to work with ASMGEN&amp;gml.  either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menu or by calling ASMGEN with parameters.  All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re shown in angle brackets '&lt;&gt;'.  The following descri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eration of both options&amp;g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h2.Using the ASMGEN-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The program is invoked by typing&amp;gml.  :hp2.ASMGEN:ehp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You are then prompted for a file specification.  Respon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executable file from which you wish to generate the assem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.  The executable file will normally have an extension of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.COM.  ASMGEN will check this file spec for validity and then 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prompt that includes a summary of the command letters ind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may give it a command.  The executable file content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ed for valid code and ASMGEN will try to disassemble tex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ed BASIC and produce unintelligible assembly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The commands are&amp;g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l tsize=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t.X in-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d.This file spec replaces any previous executable file spec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 file extension is .EXE or .COM.  If a file exists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 and the extension of .SEQ this file will be used as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nd will be read into memory before the first pass of ASM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s.  A message will inform the user if no command file wa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x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&amp;gml.  X DA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x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t.A &lt;file spe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d.The executable file is disassembled and the assembly code is ro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pecified file.  The usual file extension is .ASM.  I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 is omitted, the output will be routed to the terminal (C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x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&amp;gml.  A DAT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x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t.R &lt;file spe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d.The reference table is sent to the file specified.  The usu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is .TBL.  If the file spec is omitted, the outpu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ed to the terminal (C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x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&amp;gml.  R DATE.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x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t.L &lt;file spe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d.The user label list is sent to the file specified.  The usu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is .LAB.  If the file spec is omitted, the outpu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ed to the terminal (C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x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&amp;gml.  L DATE.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x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t.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d.The program is terminated and control returned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d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Each time a command has been executed, ASMGEN prompts with a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for the next command&amp;g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x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hp2.X &lt;inspec&gt;, A &lt;CON&gt;, R &lt;CON&gt;, L &lt;CON&gt; or Q ?:ehp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x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The default file spec for each command is shown in brackets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direct the output to the DOS reserved devices like LPT1&amp;gml.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&amp;gml..  Enter the next command of your choice 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h2.Using ASMGEN with parameter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Up to 4 file specifications may be included in the ASMGEN inv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ecutable file is given first, followed by the assemb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table and the label file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x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&amp;gml.  ASMGEN  DATE.COM, DATE.ASM, DATE.TBL, DATE.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x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If a semicolon follows the last file spec, ASMGEN will exi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command has been executed.  If no semicolon is coded, ASM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the menu options and wait for other commands to b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micolon after the first file spec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x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&amp;gml.  ASMGEN  DATE.COM, DATE.AS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x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If the file spec for the .ASM file and/or .TBL file is omit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GEN will first generate the .ASM file, then a .TBL 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of the first file 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x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&amp;gml.  ASMGEN  DATE.COM,,;          builds DATE.ASM and DATE.TB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exit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x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l tsize=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t.Remark&amp;g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d.You should note that :hp2.as opposed to previous versions:ehp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eginning with Version 2.0), ASMGEN will generate an .ASM fil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file spec is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d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If only the reference table is desired, the dummy name 'NUL'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d in place of the .ASM file 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x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&amp;gml.  ASMGEN  DATE.COM, NUL, DATE.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x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If only one file spec is given with the invocation, th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is built in memory and the menu options are displayed for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x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&amp;gml.  ASMGEN  DA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x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After execution, ASMGEN prompts with the following messa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input&amp;g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x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hp2.X &lt;DATE.COM&gt;, A &lt;CON&gt;, R &lt;CON&gt;, L &lt;CON&gt; or Q ?:ehp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x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Enter the next command of your choice 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If you only want to write the user label file onto disk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&amp;g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x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&amp;gml.  ASMGEN  DATE.COM, NUL, NUL,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x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kips the generation of the .ASM and the .TBL file.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.LAB will be generated and control is given back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h2.Program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assembly is done in 2 passes through the in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c 1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ire object image is loaded before the first pass starts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s into memory. An error message is issued if the image loading f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very large file is to be disassembled the /@ switch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void the 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c 1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ass 1, the Reference Table is built in memory and the actual outp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 during pass 2.  Once the reference table is establishe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s in memory until an 'X' or 'Q' command is issued.  Subsequent 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'R' command executions omit pass 1.  This saves a lot of tim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ecutable file is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c 1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guous data areas are built dynamically in memory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 1.  First is the compressed sequential instruction list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st of pointers for .EXE files that point to the locations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ocatable variables in the program.  This is also in numer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established before reading any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c 1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t disabled by the /@ switch the object image will be loaded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c 1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ference table is then built in the next higher memory as pas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ll available memory in the program segment is filled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2 data areas are completed, ASMGEN will abort to the comm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reference table is started, a memory full error will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rror message "Reference Table Incomplete Due to In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" and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CNTL-BREAK may be used at any time to interrupt a command in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turn to ASMGEN's command mode or to DOS if the invocat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ed by a semico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h2.The BASIC convers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To convert the standard (absolute) addressing mode in the .SEQ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new (relative) addressing mode a BASIC utility program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d with ASMGEN Version 2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You should call up the program as&amp;g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x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ASM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x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will prompt you after some general notes for your in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name of your .SEQ file you want to convert.  Then answ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 for the output file with the name you want to give to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The program allows you to copy the original addresses as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before the converted line is outputted.  Enter the next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'Y' if you want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The program then explains which addresses pairs you have to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, for example, you want to change the addresses between 100h and 2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lative addressing, enter '100,200'.  All address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show up as as an offset from the previo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Here is an example&amp;g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The old .SEQ file looks like&amp;g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x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d      =       get_sub_rc      return code of sub-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    /e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    c      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3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4     =       TOP-@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0     c      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3     c       t1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x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and the new file will be output as&amp;g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x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d           =         get_sub_rc             return code of sub-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        /e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0           c        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3   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4         =          TOP-@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7C         c         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1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3           c         t1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x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What do you se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The '=' equate command address and the switch '/e+' addres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d.  The other command addresses beginning with 100h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.  Each relative number is the offset from the previo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When address 200h has been processed the BASIC program retur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s for the next address pair.  Enter these as described abov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have the rest of the input file copied unchanged to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enter '0' as the 'TO' address.  The program will continue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s but without displaying the processed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At the end of the program you have the options to go directly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(F1-key) or run the program once more (F2-key)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 a secon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us NOTE&amp;g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version program was developed only to give the ASMGEN user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r way to change from the old layout to the new one.  If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s to improve the BASIC program he is invited to do so.  One propo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provide a function which converts the file back to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 after some changes have been done.  Good L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h1.Sequential instruction file (.SE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The sequential instruction file is a list of hexadecimal addres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letter instructions, and generation switches. 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ame diskette as the source file and have the same name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of .SEQ.  ASMGEN disassembles according to the type of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A .SEQ record must have the following layout&amp;g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x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    Command                                         o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    Command     ;Comment                            o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    Command     Label    ;Comment                   o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    Command     Label    Comment                    o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    Command     Label    Comment    ;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x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When using the relative addressing mode you may also code&amp;g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x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ffset   Command                                         o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ffset   Command     ;Comment                            o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ffset   Command     Label    ;Comment                   o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ffset   Command     Label    Comment                    o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ffset   Command     Label    Comment    ;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x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&amp;g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l tsize=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t.'Addr' or '+Offse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d.represents the instruction pointer and must be in numerical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for ASMGEN to work properly.  It may be either the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of the IP or relative to the previous command.  In this ca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sign '+' must be coded before the offse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t.'Comman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d.may be either a (toggle) switch or a generation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t.'Labe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d.is optional and replaces the label generated for this addres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non-blank character string.  A label that is only a single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'.') is treated as a dummy label and results in a system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.  The period serves as a place holder for the following 'Commen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label contains either a plus '+' or minus '-' sign, no equ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is generated.  This allows you to define references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normal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Example&amp;g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x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     W       FULL_ADDRESS     offset part of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2     W       FULL_ADDRESS+2   segment part of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sults in&amp;g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_ADDRESS    EQU    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     xxx             ;offset part of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     yyy             ;segment part of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x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t.'Commen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d.is optional and must be preceded by 'Label' unless the dummy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'.') is used.  Everything following 'Label' is treated as an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and will be moved in the .ASM file behind the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with a semicolon preceding.  The address comment may b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127 characters and should not contain a semicolon. 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ind (including) the semicolon is interpreted as ';commen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t.';Commen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d.is optional.  Everything following a semicolon is treat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in the .SEQ file and will not interpreted by ASM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d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'Label' and 'Comment' are not allowed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us Generation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oded, however a ';Comment' may be used for internal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The toggle switches are set to ON at the start and are switch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posite state when their designators are encountered in the .S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 Switches may be toggled or set at any point in the disassem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The .SEQ file is read into memory before the first pass start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and commands will be compressed but 'label' and 'comment'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held in memory one to one.  This means that the more 'labels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mments' which are defined, the more memory that is used up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 If several 'Commands' refer to the same address, thes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coded in one line using the backslash ('\') charact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addr' should not be repeated.  But if you code repeating structur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ine, the backslash must be followed by the ampersand.  This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a more compact .SEQ file and a better understanding of w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ing at on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Example&amp;g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x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    c      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0     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0  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same as&amp;g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    c       start \ a \&amp; 0 cs \&amp; 0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x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l tsize=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t.Note&amp;g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d.If a semicolon is coded in one part of the command, the r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is treated as a comment.  That means that further parts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ed for thi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d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h2.Description of the Generation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Beginning with ASMGEN version 2.0, all options switches (except '/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'/H') can not only be toggled, but also directly set by the user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x of '+' is provided to turn the switch ON and '-' to turn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tails, see the switch descriptions below.  Switches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x '+' or '-' are toggled on each occur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h3./B  Generate Byte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When ON, Byte and Word references are included in th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.  When OFF, only word references ar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the '/N'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us Default&amp;g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     (generate both typ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h3./C  Concatenate DB/DW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When this switch is ON, ASMGEN will concatenate DB/DW stateme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ine if not forced by definitions in the .SEQ file.  If th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et to OFF, ASMGEN generates one line for each DB or DW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especially useful when tables have to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us Default&amp;g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     (Concaten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h3./E  Embedded References in .AS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When ON, reference table entries are inserted in the text jus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ferencee's definition statement.  When OFF these entri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the disassembled text.  The entire reference tabl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with the 'R'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us Default&amp;g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     (generate table entr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h3./F  8087 Mnem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When ON, ESC instructions are produced.  When OFF, ESC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ssumed to be 8087 instructions and 8087 mnemonics are pro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us Default&amp;g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     (generate ESC instru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h3./H  Append Hex '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When this switch appears at any point in the .SEQ file, an 'H'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ed to all hex numbers.  This does not apply to label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hex values prefixed with "L".  The .RADIX 16 pseudo-op is o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llows the assembler's radix to default to 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us Default&amp;g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'H' app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us Note&amp;g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witch will be set only once.  It retains its value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.SEQ file i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h3./L  Generate label o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When ON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references are treated as labels.  When OFF, a word refere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ted as a constant if all referencors are data immediat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us Default&amp;g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     (Labels will be gener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h3./M  Suppress Macro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When this switch appears at any point in the .SEQ file, no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is included in the text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us Default&amp;g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cro library will b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us Note&amp;g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witch will be set only once.  It retains its value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.SEQ file i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h3./N  Numeric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When this switch is ON, ASMGEN will include all numeric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nstants) in the reference table.  Otherwise all immediate referen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of the type OFFSET, will not be included in the referenc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witch has the same function as /B (see above) with the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mmediate word references to constants are also suppress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us Default&amp;g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     (Include numeric referen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h3./O  Control ASM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When this switch is ON, ASMGEN will output the generate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output will be sup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us Default&amp;g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     (Output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h3./R  Control .TBL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When this switch is ON, ASMGEN will output the generate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.  Otherwise output will be sup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us Default&amp;g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     (Output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h3./T  Control trac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Object code is included as comments in the assembly code fil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witch is ON.  Up to 16 bytes of object code is include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us Default&amp;g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     (Include trace into 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c 1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h3./@  Disable image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The source image is usually loaded right before the first pass st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memory is critical (the total address range for ASMGEN is &lt; 64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is switch disables the loading to give more room for th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us Default&amp;g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     (load im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h3./1  Enable iAPX 186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Also if there is currently no IBM product with a 186 this switch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sembly of code for this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us Default&amp;g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    (exclude 186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h3./2  Enable iAPX 286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Also if there is currently no IBM product with a 286 this switch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sembly of code for this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186 instruction set is part if the 286 therefore the /1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needed if /2 is 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us Default&amp;g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    (exclude 286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c 1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h2.Description of Sequential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h3.A 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The following lines contain assumptions for segment register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become effective at the address specified by this instruc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modified anywhere in the disassembly.  The required form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ptions is&amp;g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lq.&amp;  0400   DS:el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The ampersand indicates a continuation of the 'A'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A data segment beginning at a instruction pointer value of 400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ssumed until another A instruction changes it.  CS, ES and S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supported.  The segment assumptions are used for effectiv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s only.  The Code segment assumption does not aff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point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A special parameter '?' is provided to generate an ASSUME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ll current settings of the segment registers.  Code thi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&amp;g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x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2D    a       ; new assum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1F0   CS      ;  for 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a    c               ; star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E    a       ?       ; gen 'ASSUME DS:dd, ES:ee, SS:ss, CS:c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40    s               ; here starts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x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h3.B 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The bytes encountered in the source file are assumed to have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ingle byt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h3.C 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The bytes encountered in the source file are assumed to be valid 80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language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h3.D  Generate Data ope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The operand of the instructions is changed to immediat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 bytes are interpreted as 'C' (Code foll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h3.I  Initial value for 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The hexadecimal value on this line overrides the instruction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at the beginning of the file (not to be confused with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which execution begins).  The default values are 0 for .EXE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H for .COM and other files.  The execution address following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is omitted if this option is invo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h3.S 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The bytes encountered in the source file are assumed to form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d text is produced for valid ASCII characters and byte valu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h4.#  defined length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The first byte encountered in the source file contains the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string which begins with the next encountere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ength value may be overridden by a subsequent .SEQ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h4.$  defined length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The first byte encountered in the source file contains the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string which begins with the next encounter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the length byte itself.  This length value may be overridden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 .SEQ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h3.=  Equ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The value equated to the label will be treated as a constant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an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ne 'label equ xxxx&lt;h&gt;' will be written at the beginning of the 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before the first SEGMENT statement is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You may use this command to generate relative address value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labels (i.e.  '1F3 = label-start'...  notice the minus sign)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se, when a minus sign is included in the label name, the equ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lin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us sup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user labels are outputted before the first SEGMENT statemen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E option is not active.  If embedded references are to be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lative labels are outputted with a preceding semico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h3.W 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Pairs of bytes encountered in the source file are assumed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ing as addresses unless the /L switch is OFF.  In this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s are generated.  Address values are calculated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of the CS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h3.X  repeating data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A cyclic data structure is assumed to begin at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pointer value.  The structure definition may follow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ed by an ampersand (&amp;) to indicate the continuat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.  If the definition does not follow, then the most re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is used.  If no structure is yet defined, an error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The following elements may be used to define the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l tsize=10 termhi=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t.&amp; NNN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d.The next NNNN bytes are defined as string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t.&amp; NNNN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d.The next NNNN bytes are defined as byt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t.&amp; NNNN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d.The next NNNN bytes are defined as word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t.&amp; XXNN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d.The next sequence of bytes is defined as NN fields.  Each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a length byte and a string of characters.  The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field is contained in the first encountered byte.  The high nib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XX), if non-zero, is a bit mask of the length field within the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ngth field is right justified within the byte after the byt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ent to the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d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h2.Sequential Instruction Summary&amp;g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l tsize=16 termhi=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t.Types&amp;g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d.Bytes, Code, Data, Strings, #strings, $strings, Structures, Equ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t.Switches&amp;g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d.Output, Reference generation, Embedded reference 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/number, 8087 mnemonics, T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t.Initialization&amp;g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d.Macro library, instruction pointer, H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t.Assumptions&amp;g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d.DS, SS, CS, 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d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kp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h2.Examples of .SEQ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This example shows all the possible instructions in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&amp;g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x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All switches are on at the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     /T   ;No object code as comments in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     /M   ;No Macro library in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     /H   ;Append "H" to all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H        A    ;Assume the following segmen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Note that the ampersand indicates the extended ASS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380      DS   ;The data segment starts at 380 h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380      ES   ;So does the extra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00       I    ;Initialize the instruction pointer to 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00       /F   ;Produce 8087 mnemonics (not ES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00       /E   ;No embedded 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0         C    ;Code begins at 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3h        W    ;Words are at 2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07       C    ;More code starting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0        X    ;complex data structure begins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3        W    ;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1        B    ;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0E02     $    ;2 strings starting with the 2nd byte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Bits 3,2,1 of the first byte contain th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of the string including the length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The high nibble (0E) is the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See also # in summary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1        B    ;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The structure repeats until 35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1        B    ;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8        c    ;mor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0        S    ;Strings -- list of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1        w    ;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fd        /B   ; no further byte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2        /R   ;Garbage here turn off reference gen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2        /O   ;and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0H       /O+  ;valid code - turn it back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0        /R+  \ C     ; start TBL output and generat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A60       /O-   ;output file about to fill the diskett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turn the output off but keep scanning for 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Another run will be needed to get the remaining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b00       /D   ;treat operand as immedi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dfd       /b+  ;continue with byte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f45       W    user_prt        ;user provided labels will be trans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56       S    $MSG            ;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4D       =    OFFSET_TO-$MSG  ; define label fo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00       =    open_file       ;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x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Comments may be included if preceded by a semico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Alphabetic characters may be upper or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An "H" may follow the hex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h1.The Assembly Code File (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The .ASM file created by ASMGEN is fully compatible with the M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0 of the IBM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c 1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, when the /1 or /2 switch has been used to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APX 186/286 CP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c 1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h2.Contents and Sequence in .AS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This text file begins with a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indicating the ASMGEN version number used.  A sub-tit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 next listing the file name and date of the executabl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current date in brackets supplied by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The macro library comes next if not inhibited by the /M swit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SEQ file, followed by a .RADIX 16 pseudo-op to tell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 that all numbers are in hexadecimal form.  Then a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e starting values for the code and stack segment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instruction and stack pointer registers.  The stack poi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o FFFF for .COM files but will be somewhat less than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available memory.  For .EXE files, these val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d by the lin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has defined constant labels in the .SEQ file (see the '=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) the list of all these labels will be written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us Re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labels written are the ones that have no minus sig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string.  But there is also an exception&amp;g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in +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'/E' (Embed References) option is also active, the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 will be outputted here but commented out with a prec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ico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in 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The first ASSUME statement might come next.  There is one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segment that begins with code.  All segment regis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ated according to the current set of assumptions for th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s.  They will sometimes be incorrect and all ASSUME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checked before reassem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The disassembled output follows, terminated by an END state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on address.  An ORG pseudo-op is included if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.The text is compatible with the IBM Macro Assembler and the form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except for returns.  To avoid the need for procedure tit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mnemonics are provided for all RET instructions. 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in the macro library at the beginning of the file. 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s that are needed for the current file are produced.  The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bedded comments that make up the reference table enha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ability of the generated file.  For very la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