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D.DOC</w:t>
        <w:tab/>
        <w:tab/>
        <w:tab/>
        <w:tab/>
        <w:tab/>
        <w:tab/>
        <w:tab/>
        <w:tab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7, 1988  Raymond Mo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D [D:][\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 is the desired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ATH is the desi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th drive and path are optional.  If the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, a help messag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gram is a clone of Bruce B. Thomson program of the same na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ten to like CDD very much because it cuts dow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 have got to use to jump around my hard disk an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version is written in C and would issue a "Path Not Foun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it was evoked with only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is written in 100% assembly language and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a little faster than Bruce's program.  The only featur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DD that even might be considered a notch lower that Bru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at mine prints a LOGO.  To that I say, "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l, my ego is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Specification - DOS did not log onto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DOS 2.0+ - Program was evoked with a vesion prior to D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 - DOS did not find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s are granted to make as many copies of this program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restrictions on how many different computers on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ies may be distributed to others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ll three files, CDD.ASM, CDD.COM, and CDD.DOC are transfere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se programs must be distributed free of cost.  Only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(e.g. diskette) can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file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code is distributed with the program to encour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meet individual needs, but in no case will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 incorpor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 encourages comments.  Please leave commen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odifications in a message on Andy Smith's RBBS (301-956-33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 AND LIMITATION OF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due care in writing this program,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is.  The author makes no expressed or implied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with regard to this program. 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 in connection with o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D were assembled using Microsoft MASM v5.0 with the /ml, /v, and /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 Feb 1988</w:t>
        <w:tab/>
        <w:tab/>
        <w:tab/>
        <w:tab/>
        <w:t>Raymond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  <w:tab/>
        <w:t xml:space="preserve"> 3 May 87</w:t>
        <w:tab/>
        <w:t>-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</w:t>
        <w:tab/>
        <w:t xml:space="preserve"> 4 Feb 88</w:t>
        <w:tab/>
        <w:t>- Corrected error what CDD jumped to drive A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 invalid path without a driv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