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(C) 1988 by Marc Perke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* Release Date: 01-2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216  South Glenstone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1430 West 8th Street * West Plains Mo. 6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7) 866-1222 voice * (417) 866-1665 data * Fido Node 14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7) 256-6664 voice * (417) 257-2111 data * Fido Node 14/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25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ought to send me the Twenty Five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ant to execute a program on a LIST of files? That's what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DoList will execute a command line and substitut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devic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d a file name BAK.LST that contained the following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ll the files in the lis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DEL @L &lt; BAK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K.LST|DOLIST DEL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will then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reads each line from the standard input device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each line read. The @L causes DoLi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put line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ed to copy all the *.BAT files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BAT|DOLIST COPY @L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we wanted to create an ARC file of all the *.BAT files we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BAT|DOLIST ARC A BAT.ARC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@L command which substitutes the whole line, DO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the lines as fields that can be substitu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elds are substituted by @1 thru @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,NOTES.TXT "Marc Perk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=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=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=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that commas and spaces are delimiters unles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ote. If you start with a quote, the next quote i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List to actually execute the commands, the @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use DoList to output the text tha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text can be redirected to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@I&lt;filename&gt; and @O&lt;filename&gt; can be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files for DoList. This can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es and redirection for dos. You must have at leas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BAT &gt;BAT.LST   ; creates BAT.LST with list of all 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ST COPY @IBAT.LST @L@T A: @OTEST.BAT   ;reads each line of B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command COPY &lt;line&gt; A: and writes the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aces '{}' suspends interpretation of @ command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 be part of the command. This is useful when using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at means using DoList to run D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List Recur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have a file named X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d Y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{DOLIST @L@T@Ix.lst }@L &lt;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cessing opens some interest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loads COMMAND.COM /C &lt;commandline&gt; for each line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oList to run multiple BAT files as well as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DoList stays resident while executing so you los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until it finishes. If output is redirected to a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d processes are also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DoList run faster if you have a RamDisk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your RamDisk and using the SET COMSPEC=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DoList command and forget to specify an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List will accept lines from the keyboard. Thi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ype a Control-Z. If you are not sure what a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o, use the @T option to produce tex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If the commands are right, then use it without the @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o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          ;substitute nex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.. @9      ;substitute field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         ;output commands as text instead of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&lt;filename&gt;  ;use &lt;filename&gt; f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O&lt;filename&gt;  ;use &lt;filename&gt;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           ;commands in {braces} are not interpreted but pass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DO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amples assume that the reader know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PKARC. These programs are used mostly by people who us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files by phone to bulletin board computers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programs to use DoList. If you don't own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issing out on a whole level of experiance and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arest computer store and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BAK|DOLIST DEL @L        ;deletes all BAK files i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|FIND " BAK "|DOLIST DEL @1.@2  ;deletes BAK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TRASH.LST that contains extensio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et rid of these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WHEREIS *.@L|DOLIST DEL @L &lt;TRAS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test the integrity of all your ARC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ARC|DOLIST PKXARC -T @L &gt;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 test on all ARC files on the disk with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ERROR.LOG. This file can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after you have tested the integrity of your arc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list of all files in the ARC and sort them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.LOG|FIND "Testing"|DOLIST @2@T|SORT &gt;SORTLIST or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ARC|DOLIST PKXARC -T @L|FIND "Testing"|DOLIST @2@T|SORT &gt;S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for quite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lot of ARC files on your hard disk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rc them with PKARC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TEMP directory in the root. (MD 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 file called UPDATE.BAT 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%1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 a %1 \tem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\temp\*.*|dolist del @L@T &gt;del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bat file by typing UPDATE &lt;file.arc&gt; to mak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do the whole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ARC|DOLIST UPDATE 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is a utility that lists the directory in a way tha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and redirection and usable with D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DR &lt;path\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R.EXE is included in the Do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=-=-=-=-=&lt;&lt; oOo &gt;&gt;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- Directory Master * Classic - Hard disk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- Handy little file 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DIR - Fast Chan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 - Data Recovery Utility for Smart Softwa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