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D - a Print Screen Re-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Mitchell, IBM (UK) International Produc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The Centre, High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tham, Middlesex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01-751-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T: ESP18 at GFO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RD is a DOS extension that allows re-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roduced by pressing Shift/PrtSc 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by taking over INT 05H. Other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creen echo to print using Ctrl/PrtSc)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RD runs under DOS 2 only, and will only cop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It copies the text, but not the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handle both 40 and 80 column modes and both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 adapters. Once PSRD has been install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s about 1K of storage), all later PS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d using the resid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amount of help is available by typing "PSRD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S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RD is installed by typing "PSRD filespec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can include drive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SRD has been installed, all outp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/PrtSc will be appended to the specified fil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chine is re-IPL'd - in which case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be produc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user types "PSRD" - if no filespec is given, P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irects output back to the pri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user types "PSRD filespec" - in which ca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-directed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reen line is written to the file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/Line Feed added. Thus copying the screen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ext mode produces 25 records each 82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050 byt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RD detects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S version not 2 or later - PSRD prints a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le already exists - PSRD asks if it is OK to er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rror trying to create the file (eg non-existent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RD prints a message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rrors during a PrtScr operation result in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erminated but no messages are produced. Such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rinter not ready (if output has been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back to pri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nable to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error writ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error clo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to W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RD copies the screen exactly. If there are special charac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se will be inserted into the file. Be warned that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ve special meanings to editors. For example, Ctrl-Z (ASCII 1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end-of-file to editors like Personal Editor, so i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Ctrl-Z on it, everything that follows will be inaccessi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file. The same code will cause TYPEing of the file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want to know what is in the file in such circum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EBUG or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version of PSRD has some intermittent bugs which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unable to track down. One seems to happen occasional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a character just as PSRD is finishing copying the screen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uggest not typing ahead while screen copying is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uccesfully copied screens from Multiplan, Personal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as well as DOS and a number of other products. Please let me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i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is available from the author via VNET only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end m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