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Documentation for PSRD Version 3.5 - Dave Mitchell June 198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Apart from the .ll command at line 29, this document conta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no 'raw' script commands, only GML tags. It should forma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on VM or PC without any problems. Please let me know otherwis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To format on a PC use DWSCRIPT with Two-Pass Op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To format on VM use Two-Pass option and any GML profi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oc sec='IBM Internal Use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o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PSRD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A Print Screen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cnum.DM/PSRD/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hor.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Product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Applicati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Entry Systems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IBM Feltham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VNET: ESP18 at GF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Tel: 44 1 751 8094 (UK Tieline 739-8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TELEX: U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it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PSRD (Print Screen ReDirecto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its prede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ps up on demand, like GW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SRD without having to re-run the progra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alter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, can be Ctrl- or Alt- combined with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ny of the 40 function keys (plain, shift, ctrl or 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be saved temporari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be captured in situations wher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RD either hung or woul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s can be printed as well as filed, or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an be from 0 to 5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K (room for 4 full-siz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creens can be displayed on the other monitor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se sav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o be copied, by default the whole scre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was the last resident extension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over INT 5 (PrtSc) and INT 16 (Keyboard), PS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memo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e CR/LF sequence added to each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though it's needed if you want to be able to edit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only re-directs the Print Screen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d outpu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screens can be captured, but mono, and both 40 and 80 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adap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added to PCLIB at Endicott in October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Added to IBMPC at Yorktown in February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over version 1 concerned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, which was slightly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added to PCTOOLS at Kingston in April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pops-up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Installing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accepts three optional parameters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 and the file to which output is to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appear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92 possible hot-keys to choose from, since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alphabetic key (A-Z) combined with either Ctrl or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unction keys (F1-F10) either on their own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, Ctrl or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SRD uses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w             makes the hot-key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w             makes the hot-key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makes the hot-ke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f1            makes the hot-key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ither upper or lower ca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trl- combinations, such as Ctrl-I (ta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(carriage return) are best avoided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econd parameter is the size of the buffer PS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ily 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rom 0 to 54k in size, with an 8K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mit is because PSRD and its buffer must fit in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buffer size as a one or two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SRD makes little attemp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ree memory is available to run other program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t least be room for DOS (18k+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allow COMMAND.COM to regain control after PS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third parameter allows you to specif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put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 not already exist, PSRD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, PSRD will appe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this case if the file ends with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ended screens will not be accessible using mos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se three parameters must be supplied in the right 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want to direct output to the file F1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hot-key as well otherwise PSRD will take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PSRD is already installed and you try to run it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there is an installed copy and what its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ot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s well as these three parameters, PSRD will als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? by printing out a brief help messag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PSRD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Here are some sample PS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            8K buffer, hot-key = Alt-P,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c-x         8K buffer, hot-key = Ctrl-X,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44 f1       44K buffer, hot-key = F1,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44 abc      44k buffer, hot-key = Alt-P, output to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c:\abc      8K buffer, hot-key = Alt-P, output to C:\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44 f1 abc   44K buffer, hot-key = F1, output to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rd ?           displays help about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ce installed all PrtSc requests go via P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determined by the option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requests also go via PSRD so you can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menu at (more or less)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Using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ce installed PSRD can be controlled by popping i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hat appears is shown below though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characters so this document will also print on 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= PrintScreen ReDirector 3.1 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hange PrtSc destina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hange store statu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Write stored screen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lear stored screen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Show stored scree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Change PSRD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1 for Help  or  Esc to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======== Destination 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&gt;&gt;     PRINTER         &lt;&lt;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creen will go to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0 screens currently sto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maining space 8k out of 8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e of the six options in the top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one you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by a reverse video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bar can be moved up and down using th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select the current highligh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or the hot-key will cause PSRD to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ght while pressing F1 will displa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When Can You Pop-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ecause PSRD takes over INT 16, the keyboard request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can pop-up whenever a program asks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pop-up at more or less any tim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PE, at the DOS promp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a program is running which does :hp2.not:ehp2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input you'll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ccur during compilations or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REAK=ON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REAK=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OS to check the keyboard much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dangers with using BREAK=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possible for you to pop-up at dangerous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ette I/O is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is to be careful - if you'v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where normal keyboard input or scre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progress do :hp2.not:ehp2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options which do file I/O (such as chang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out any save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The Main PS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main menu has six options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Change PrtSc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allows you to direct the Print Scree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PSRD will ask you to specify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You ca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ess Esc - and return to the main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ess Enter - in which case the new destin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LPT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nter a filename and press Enter - in which case PS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PSRD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you'll be given the choice of eras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ppending to it or by pressing Esc of abort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t's best to use a fully qualified filename,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if you don't, PSR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allow you to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while PSRD is active PSRD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and attempts to save scree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ach time you send a screen to the file PSRD opens it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then clo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less likely that you will lose dat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Change 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toggles PSRD between two states -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tus line below the destina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ay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go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be sav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the second state PSRD saves captured screens in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hem out directly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of this option is to circumvent cert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aptu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problem arises because when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program that is running may be interru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ngerous moment - when it's half-way through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ven be DOS, in the middle of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situation trying to open a file and write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may cause the system to hang or a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y selecting the "Screen will be saved in mem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nger is minimised, since there's little chanc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just by reading the screen content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More importantly when you later pop-up PSRD to ask for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be written o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most certain you'll be in no danger then, since popp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occur at certain well-defined points in proce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s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therefore happen in the middle of diskett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at this means is that if you have any problem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creens directly to a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in memory and write them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or no chanc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has an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creens can be written out to the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like, so you can write them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Write Stor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selected this option writes any saved scre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stored screens you'll get a message and PSRD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riting out stored screens does not cause them to be throw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written out several times to different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Clear Stor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erases any stored screens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he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Show Stor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displays any stored screens on the o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ells you which screen is current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saved screens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isplays the first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isplays the previous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isplays the next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isplays the last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can be patched to display saved screens on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is docu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 PSRD does :hp2.not:ehp2.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efore overwri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does not make sure that the other screen is present, n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ight mode, so peculiar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saving only part of the screen PSRD will no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 cor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Change PS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you select this option PSRD responds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 menu, which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PSR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x options in the top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-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=== PSRD 3.1  Options Menu 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Add CR/LF to each line?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Select first line to cop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Select last line to cop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Change Pop-Up key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Move PSRD Menu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Remove PSRD from memor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R/LF will be appende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First line is   0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ast line is   24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&lt;-' to select or Esc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___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You can move the highlight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cursor keys,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 or access the help screens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Add CR/LF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toggles PSRD between two states shown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ate each screen line will have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ppended to it while in the other state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ithout the CR/LF sequence you'll have difficult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nce most editors will regard it as on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f you want to capture a screen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want any extra data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elect First Lin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y default PSRD copies all 25 lines of the screen, b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tarting line, which is line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option a highlighting ba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rst line - whose number is shown in the status 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keys allow you to move thi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ressing Enter causes the current position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he new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leaves the first lin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elect Last Lin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works in exactly the same wa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be copied, which is line 24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Change Pop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option allows you to change the Pop-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you then have a choice of pressing the new pop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Esc to get back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te that this option allows the pop-up key to b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ded ASCII code (except for Esc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the 92 keys that PSR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ough - it's not usually a good idea to pick the Ente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Move PS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you select this option PSRD will let you move the men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Left, Right, Up and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fixes the screen in its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o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Remove PSR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you select this option PSRD will check to se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 later program has taken over INT 5,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 later program has taken over INT 16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it's not possible PSRD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PSRD will ask for confirmation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removing process does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stores the INT 5 vector to the state it was in when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stores the INT 16 vector to the state it was in when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ps PSRD down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rees up all the memory that PSRD wa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y stored screens will be los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Co-Existence with Other 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riting a pop-up that co-exists peacefully with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art with some general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t shouldn't matter what else i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- but it us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t shouldn't matter what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but it us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t shouldn't matter what else is hooked into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(s) - but it us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t shouldn't matter in what order resident programs are inst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PSRD to avoid as many of these 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Use of INT 5 (Print Screen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takes over this interrupt comple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owner will no longer get contro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does its printer output via INT 1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have been redirected (eg via RED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Use of INT 16 (Keyboard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inserts itself into the INT 16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most transpa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de effect is that any program issuing an 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ee the hot-key when PSRD is dor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SRD will pop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SRD wants keyboard input it uses INT 16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take over INT 16 :hp2.after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has been loaded can get control while PSRD is popp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Things that can Co-Exist with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can co-exist with DOSEDIT, E78, PC3277, XT3277, GW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xx, SPI and most other DOS extensions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op up in most DOS applications including Multi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eries, BASIC, Turbo Pasc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PSRD under DOS 2 and DOS 3, on a PC, PC/XT  and a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s a DCA card in it running E78 and E78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can co-exist with GW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popped up simultaneously (in eith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instal PS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SRD is installed afterwards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op it up when GWNOTE is already popp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 do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have them attached to the same pop-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confusing, it does work (as long as PS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can't be popp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host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 or other 327x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creens can be captured though - it's safes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emory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switch back to DOS to pop-up P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n popped up PSRD successfully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COPY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will work with TopView provide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first, since TopView won't let allow programs to mak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using a mouse, us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ke TopView give up the keyboard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SRD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Things that can't co-exist with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 couldn't get IRMA to work successfully with P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ed OK until I pressed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ide when the system hu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 don't know if PSRD will work with a 3270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certainly didn't, but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screens in memory on the host side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MV (Dynamic Memory Viewer) program preven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processing occuring (it takes over INT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normal processing (at the cost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DMV) by running a keyboard extension (such as KEYB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approach when trying to track down the rando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afflicts PSRD when you write direct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Hot-Ke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e careful when choo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ick a key that another program need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default of Alt-P is a bad choice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key to do paragraph reflow in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many Ctrl combin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ince they have other, more important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 -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- the Carriage Return  (Ent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- which in DOS toggles print echo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t is possible to patch PSRD to make the hot-ke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 (such as one of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Possible 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three separate sorts of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set PS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rrors occuring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rrors occuring while PSRD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rrors occuring during Shift-PrtS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Instal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n't m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SRD will refuse to run under DOS 1 because it uses DOS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 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polog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D will complain if the first parameter, the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umeric, or if it's not within the range 0-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second parameter, the hot-key, is present PSRD will check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a-x or c-x (where x is any of the 26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) or fn, a-fn, s-fn or c-fn (where n i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third parameter, the filespec, is present, PSRD will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you'll get an error message and output wi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inally, if PSRD is already installed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also tell you what the hot-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one of the 92 that PSRD accepts at instal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PSRD has been patched or because the "Change Pop-Up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used) then the message will say "Unrecognised Pop-Up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Errors while Popp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SRD will produce a message and beep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request to write or display stored screens when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n error during the cre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n error during the wri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n error during the printing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request to remove PSRD which cannot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 later program has taken over INT 5 or INT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/O errors may be due to a number of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may be full, or write-protected,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ccidentally erased the file (PSRD on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hen you change destinations - all la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il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pecified an invalid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you try to pop-up PSRD when the screen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SRD will beep but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e f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ritical error occurs while PSRD is popped up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PSRD is popped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common to several Pop-Ups (eg GWNO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appear to be a simp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ause a critical error by making PSRD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Errors during Shift-PrtS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rrors at this point will not produce a message, just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s will ca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request issued when the screen is in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request to save a screen in memory when the buff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rrors opening 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s mentioned earlier, there are times when wri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ly to a file will cause the system to hang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hift-PrtSc is an :hp2.asynchronous:eh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DOS doesn't handle such thing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track down just what situations cau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had muc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problem does occur you should only lose the la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till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Ingalls, in REDLPT, has an approach that seem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not yet reworked PSR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recommend that where you want to captu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 in one session that you use the "Save screens t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SRD save screens in its buffer and then writing them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pping up seems to get roun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Here are some additional words of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when writing to a file, PSRD has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a limit to the number of files ope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 it's 8 - with 5 allocated to the keyboard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avoid some hangs by increasing the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nn comman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splayWrite seems particularly prone to hanging when 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attempted (this may be associated with the KQ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s in the buffer gets 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BREAK=ON has been specified it may be dangerous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screens when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point is when you pop-up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ask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angerous point is if you pop-up while disket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void causing critical errors while PSRD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the drive door open or use write-prot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Customising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several patchable fields at the start of P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altered using CABLE, DISK REPAIR (SPY)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lues shown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00 (hex) if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Meaning          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Pop-Up key          0, 19h 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 Normal Mono         20h   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Hilite Mono         70h     (revers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Normal Color        1Eh     (yellow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1     Hilite Color        78h     (black on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1     Top line of box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1     Left column in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1     Left column in      2Ah     (column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1     CR/LF toggle        0       (CR/LF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Fh means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1     Default buffer      8       (8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1     store status        0       (not s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                     (FFh means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1     first line to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     1     last line to        18h     (lin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h      1     screen show switch  0       (show on othe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Fh means us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h      1     print/file switch   0       (0 = print, 1 =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h      30    filename (ASCIIZ)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te that the key definition at offset 3 is as defin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nd is two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the character (0 for all Extended co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-keys) and the second is the actual keyboard sca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key other than the 92 keys PSRD acce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proper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ilename at offset 13h must be followed by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ield to change the default destin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must also change 12h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