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0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ability Notice for System Memory Map (S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 SMAP analyzes the DOS storage chain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 of the resident D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reqs: DOS 2.0, 2.1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Allocated storage starting with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MAND.COM is displayed.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vided for each resid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program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cated seg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 allocated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oked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SMAP displays the count and size of '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segments in the DOS chain and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SMAP EXEBIN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P AVAIL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Program names can be set for display via a SET MO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rior to loading the DOS extension.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art of the program environment block which 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MODNAME= parameter. For exampl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tatements ar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ri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d43 a c t 100 x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wi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pl11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lock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edit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buf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128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d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pool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rex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xx88r ((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pc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 i /b/q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f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2 d: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mo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ing SMAP after the system is initialize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BM Internal Use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or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C)Copyright IBM Corp.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  Program  Sg   Bytes    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  --  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FFA)       DOS   2    3184  22  23  24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D0)     rid43   2   51120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4D)    wipl11   2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DBD)   dosedit   2  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E43)    buf128   2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E79)    dspool   2   33744  0F  16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6B8)    rexx88   2    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45)    pccalc   2   12128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B3F)       adm   2   29552  08  64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78)       fc2   2   33168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ragments  1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 address: 7A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MAP corrects several errors (gasp!) found in version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cated storage numbers were being displayed modulo 64K (made m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look real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ame determination function often failed if you SET oth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you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oad point was not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MAP would get very confused if a resident extension had forke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, in turn, were resident extens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resident program names are *automatically* determined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x leaves in the environment. Executing SMAP under DOS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requires the MODNAME= parameter if you want to 'name'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RENT/CHILD relationships are displayed for all resident proces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ases, the parent task is DOS. However, if an inst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s other resident extensions, the parent of thos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etail display can be optionally selected (with a '/D' switc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the specific segments (PROGRAM block, ENVIRONMENT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EMORY) that a process has allocated. Using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ree storage segments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ersion 1.0, SMAP was developed using my own resourc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it is limited to IBM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Iacobucci (IACOBUCC at BCRV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