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Documentation for D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resident printer driver/spoo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8 by T. McG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ion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updated 10 Jan. '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note - New with version 1.30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supported software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the DMP.ARC file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description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rint utility - PF.COM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s.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examples - Quick Start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and options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election and 'Print-to-disk' functions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selection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oler control..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control / character conversions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DOS environment variable or command file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ummary chart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MP rev. 1.30 documentation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MP is a general purpose printer controller progra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pooling capabilities.  The controller portion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you to add some simple features to your printer an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mited amount of emulation of one printer's fea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printer via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MP is a memory resident program which uses approximately 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of available memory on an IBM PC,XT,AT or clos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not compatible with the DOS 'PRINT' ut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ny other print spoolers/buffers which drive printer no.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has been used with MS-DOS and PC-DOS versions 2.0 thru 3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umerous 'TSR' programs, with no compatibility problem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C file also includes the utility "PF" for prin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disk without using the DOS 'COPY' command.  See cau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below.  The syntax for PF is:  PF filespec,filespec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pecs use the DOS file and directory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 NOTE - NEW WITH 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corrects a bug in the automatic parallel por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ificant features that have been added to this revi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in detail in the commands sections.  Three importan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ilities are a "Print-to-disk" option (see the /PF /OF and /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), improved handling of serial port printers including X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ff pacing, and programmable translation of escape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emulation (see the /E...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new features include the optional use of a DOS env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ment variable and disk files for entering commands into D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long commands for escape sequence conversi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to be stored in the environment or in a separa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changes include modification to the /B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of a parallel printer.  This command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except in systems with more than one printer.  Also, a /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has been added to allow adding a margin or inden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to the left sid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 on switching printers: As with earlier versions of D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S 'MODE' command can not be used to switch betwee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erial port printers once DMP has been installed. 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DMP/B' or 'DMP/SC..' command to go to the parallel and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ively.  The DOS 'MODE' command can be used to se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parameters if desired, but the 'DMP/SC..' command is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rred method. This is described in detail in the command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version allows switching between the serial and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s with data spooled or without. 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 until a printer has finished printing all the data spoo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because some data may be lost during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ogic error was fixed which prevented writing more than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ool files to the disk.  Spool files will now be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s up to .999, allowing a theoretical maximum of 4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MP rev. 1.30 documentation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copyrighted material for private use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for commercial use.  Anyone desiring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mmercial purposes or to resell it should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address below for information.  No claims are made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's suitability for any specific purpos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vows responsibility for any damages result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ould like to continue to use this program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able evaluation period, please send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$12.00 to the address below.  If you do not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please erase it from your computer/disks or give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omeone else who may want to use it.  Making copies fo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lacement on electronic bulletin boards is allowed and enc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ed, so long as the programs and documentation are transfer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entirety with no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payment and any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ry Mc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27  12th Street #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nta Monica, CA 90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THE DMP.AR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wnloadable file for DMP decompresses to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) DMP.DOC;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) DMP.COM; the memory-resident print spooler/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) PF.COM; 'Print Files' utility,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ction provides fairly detailed information o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P program works.  Read it if you are interested, o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problems getting started, otherwise proce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on the 'PF' utility.  The commands are described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MP provides numerous features and options as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ptions are controlled via command line switch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 or a with separate command file.  So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only be set when the program is first loaded, but mo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by re-entering the command line with new option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allows redirecting printer output to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, COM1 or COM2 only, with options for bit rates and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ls as noted below.  It also allows redirecting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MP rev. 1.30 documentation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MP is intended to be loaded with an autoexec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arily because the commands can become complex if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w options are used, and the load command would b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.  It can be loaded at any time, however, using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keyboard macro or typing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MP sends confirmation messages for commands to DOS "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", usually the screen.  Once you have confidenc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e commands you need, the output can be directed to 'NUL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oid cluttering the screen, e.g. DMP/B/M4 &gt;NUL.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ent to "stderr", so will show any problems ev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f the control character and escape sequence con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port redirection and several other options will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ly require a thorough understanding of the prin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printer that is to be used.  Referring to that docu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time as the command options given here should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nd printer to work together harmoniously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may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MP only works with the 'primary' printer on a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ated 'PRN' by DOS.  It can work with more than one pr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ystem, one at a time, by redirecting output between parall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ports.  The redirection can be done without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MP functions by intercepting the BIOS softwar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(17hex) and driving the parallel or serial port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ending printer output to a disk file.  Calls to INT 17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for a printer other than the primary one are 'chained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vector.  It also intercepts the timer interrupt,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owner of the timer, then checks for any prin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.  If the printer is redirected to a COM port,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for that port is also used, and the use of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is reduced.  DMP also uses some DOS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gaining access to DOS' disk read and wri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trol character conversion option uses the program's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data table for the characters, since the PSP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program has terminated.  The escape sequenc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 separate 512 byte buffer for the conversion str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 are sorted when they are entered, and compar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search when being received.  This puts as much o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xity as possible in the non-resident por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12K+ memory required for DMP, about 3.5K 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ode.  Buffers of 4K bytes each are used for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, and a 512 byte buffer is used for escape sequenc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  Printing files of less than 6-8K bytes will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read/writes, therefore, but are still spoo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MP rev. 1.30 documentation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ooler portion is a true spooler, not a buffer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inter programs.  It creates disk files with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PSPOOL.nnn, where 'nnn' ranges from '000' to '999'. 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as printer output is generated, then read and dele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ormation is printed.  The files are written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designated on the command line when the program is firs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ool files are written to the 'root' directory of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ies on a hard disk can be used via the DOS 'SUBST'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.  No filenames should be used on the system which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's format.  The files are not marked as 'hidden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ystem', so they will show up in directory listings mad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ooler is running.  If the system is stopped or reboot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ooler is running, extra files will be left on th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.  This will not interfere with the operation of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t is reloaded, but the files should be deleted to fre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Print-to-disk" option uses the same mechanis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to the disk as the spooler.  The main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portion of the memory buffer is added to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used by DMP, as long as it is not needed for a prin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Print-to-disk" function is enabled while there is data sp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printed, the spooled data will continue to print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ed or the spooler is aborted by command.  Any addi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sent from a running program or from DOS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"Print-to-disk" is started will go to the disk fil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or escape sequence conversions that are in eff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up in th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Print-to-disk" option uses either a 4K byte data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data is still spooled for the printer, or between 4K and 8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ffer when no data is left for the printer. 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to the disk file when it reaches 4K bytes in size,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DOS is available for the disk write function.  I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s up (either 4K or 8K) and DOS is not ready, an error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to the program that is printing.  The buffer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to the disk after a 10 second (approx.) timeout if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outpu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MP works most efficiently when the spooler uses a RAM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t is compatible with any disk recognized by DOS. 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venient for large print files.  A floppy or any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is NOT recommended, as removal of the diskett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ooler is operating can cause the system to crash, and the I/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slow and will use noticeable portions of computer ti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MP rev. 1.30 documentation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PRINT UTILITY - 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.ARC file includes PF.COM, for sending disk fil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printer.  This very simple utility may be used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by entering PF followed by the names of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.  This is useful for printing files output b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s, compilers, data base programs, etc that are in '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int'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F program can also be used for later printing of DM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files that were generated by the "Print-to-disk" op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require some caution if control character or escape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s were in effect at the time the file was genera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good idea to have any such conversions in effect when gen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the file or else when printing it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F does no conversion itself, and may be used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P installed.  It's intent, however, is to spool data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DMP, then allow the computer to be used for othe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he printing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do not confuse this separate utility with the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'DMP/PF' for directing printer output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version of the program does not handle critic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.  It will function properly after a read or write err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ool files, but a DOS error resulting in the infamous 'Ab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y, Ignore' message may cause system failure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is from a disk drive other than the one with the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 files by using the DOS 'TYPE' command with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turned on or the DOS 'COPY ...  PRN' command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ooler from writing to disk while the command is being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ed.  The data will be buffered to the internal 8K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iles are shorter than this, or if you don't mind the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ill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 with 'TYPE' or 'COPY' while files are already sp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disk presents another problem.  There is no acces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riting to the disk at this point, so DMP will signal D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inter 'timeout' error.  DOS will signal you with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, followed by...(you guessed it) "Abort, Retry, Ignore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'A' for abort, very soon.  Note that the DOS 'PRINT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deal with this situation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 in this manner with the "Print-to-disk" option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has a better chance of success, since DMP has a vari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in this case.  This allows a greater chance to gai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disk, but is still not a "bulletproof"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MP rev. 1.30 documentation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EXAMPLES -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ly mandatory command line switch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loaded is '/D..' for selecting a disk drive for the spoo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inter is connected to any port o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llel output, it must be redirected to another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'/B' option, or to a serial port with the '/SC' op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amples below assume the disk configuration to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(s) as drives A:  and/or B:, hard disk as drive C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DISK or other ramdisk as drive D:.  Adjust the drive let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1.  BIOS default printer, text only, spool to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spooler:  DMP/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ll spooler output (e.g. paper jam) : DMP/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files ABC.TXT and XYZ.TXT in directory \DOC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F C:\DOC\ABC.TXT C:\DOCS\XYZ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printer output to file PRINTOUT.TX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: DMP/PFPRINTOU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output back to parallel printer: DMP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spend spooler output : DMP/S- (Data continues spool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art spooler output : DMP/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2.  Parallel printer, text only, spool to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ulate form feeds with line feeds, expand tabs,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f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spooler: DMP/DC:/F-/T+/V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graphics printing temporary, i.e. don't change t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-feed characters: DMP/G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-enable character conversion features: DMP/G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3. Parallel printer connected as LPT1:, text only, sp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mdisk, send sequence 'Esc&amp;k0S' to reset printer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You've checked the printer manual!)  Prevent character ^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being sent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spooler: DMP/DD:/B1/C27,38,107,48,83/X1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4. Serial printer connected to COM1, text only, 1200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signal connected to DSR line, spool to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spooler: DMP/DC:/SC1R1200WD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output to disk file DATA.123 on drive A:,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to existing file:  DMP/AFA:\DATA.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output to parallel printer and spool to ramdisk. 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spooled for printing.):  DMP/DD: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back to serial printer, leave spooling set to ram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MP/SC1R1200WD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MP rev. 1.30 documentation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ptions are controlled thru command line switch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 or a command file.  The commands a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is performed either when the program is first load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re-running it at any time.  The switches are always 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sh ('/') followed by a letter, followed by other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chosen.  Commands in an environment variable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DOS 'SET' command, for example "SET DMP = /B".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may be entered each time the program is run, limi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length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s are divided into four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Disk selection for spooler and "Print-to-dis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Print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Spool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Driver control / character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of all commands follow, with syntax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ISK SELECTION AND "PRINT-TO-DISK"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FUNCTION: Select disk drive for spoo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IS MANDATORY WHEN INSTALLING THE SPOO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 dri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DMP/D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x'='A' thru last DOS recognized drive. The col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A disk drive must be selected when DMP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ed, unless the spooler portion of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ed. Refer to command '/S' below. The dri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 later, at any time when there are no spo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. The command will work if there is data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s, as long as nothing is spooled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DMP/DD:  -Select drive D: for spoo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FUNCTION: Read DMP commands from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Commands are read from the environment o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DMP/R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Causes the disk file designated in 'filespec'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ed and commands read from it as if the comman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after DMP on the DOS command line.  This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be specified on the command line.  See descri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nvironment variable or command file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MP rev. 1.30 documentation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FUNCTION: Print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Print to select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DMP/PFfilespec or DMP/AFfilespec or DMP/OF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The three command names stand for "Print F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ppend File" and "Overwrite File".  If the given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exist, all three will operate identically. 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reated and subsequent printer output will go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ile already exists, the commands operat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/PF..." command will find the file, and ask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ppend, overwrite or cancel the command.  The "/A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/OF" commands will append or overwrite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ing. A confirmation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allows only two possibilities for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. The first is a filename only, with no drive or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tory specifiers, like "OUTPUT.PTR".  This causes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reated (or appended to) in the drive/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when the DMP command is entered.  The second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path and filename, starting from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DOS recognized drive, like "A:\TEXT\PRINTS\OUPUT1.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e backslash must be used to specify the root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tory of a drive (unless it is the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\DOC.TXT is correct. A:DOC.TXT is NOT correc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that is being printed to does not have to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disk that is used for the spool files while pr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is cancelled by the '/B' or '/SCx...'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 output back to the serial or parallel printer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be cancelled by '/PF-', '/AF-', or '/OF-'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 printer output to go back to the printer por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use before the Print-to-disk function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do not confuse this command with the separ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PF'.  This command is for sending printer data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 The PF utility is for sending an existing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DMP/PFC:\DOCS\PRINTOUT.TXT -Printer output goe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rintout.txt" in directory "docs" on drive C until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P/OFPRTEXT -Printer output goes to file "prtex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irectory. If the file exists it is erased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P/B -If printer output had been set to a file, it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parallel port. The fil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MP rev. 1.30 documentation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RINT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FUNCTION: Set printer output to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BIOS defaul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DMP/B[n]    n=0,1 or 2 for parallel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The function of this command has been chang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ision of DMP. The default/startup state is n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S default printer instead of parallel port #1.  Enter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/B' switch or a '/B' switch without a number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checking for a printer port designation in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area.  Once a parallel port is selected, the '/B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no number will cause output to go to the select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ay not function correctly on some of the les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ompatible" computers. If the program cannot find a us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 address when first installed, it will install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, and inform you with an error message. 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-enter a parallel port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rts ar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 #0 - I/O addresses 378-37F hex - The 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therboard or on the 1st multifunction board (of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 #1 - I/O addresses 3B8-3BF hex - The one on a mo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o/graphics adaptor. The one on a multifunct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ome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 #2 - I/O addresses 278-27F hex - The 2nd one o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or other optio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MP cannot function with any parallel printers other th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is also used to set the printer outpu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rallel port after it has been redirected to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 or to a disk file.  It can also be used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parallel printers.  Useful for systems with 2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witching back and forth without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FUNCTION: "/SC..." command. Redirect printer output to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COM1 or COM2.  Set communication bit rate and select 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: Printer set to parallel port. Neither COM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; one of them must be specified when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.  There is no default bit rate when the serial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; one should be specified, or the bit rate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S 'MODE' command before this DMP/ command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pacing signal is 'CTS'.  Control via 'XOn/XOff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enabled, in case the printer u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DMP/SCx[Ryyyy][Wab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x'='1' or '2' for COM1 or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yyyy'=bit rate. availab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,600,1200,2400,4800,9600,19200,38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abc'='CTS', 'DCD', 'DSR', 'RI' for hardware handshak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MP rev. 1.30 documentation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C... command (co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This is the redirect command for a seria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nd may be entered during or after installation of D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e printer must NOT be redirected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MODE' command or any other software.  Use the '/SC..' or '/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if you want to switch between serial and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after the '/SC' selects COM1 or COM2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al 'R' parameter sets the bit rate. Do not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/' or '[' between the port select and 'R'. A bit ra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from the above list, entered in numbers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arameter may be changed after the serial prin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selected. If a bit rate is selected, other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rial port are set to 8 data bits, no parity, 2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s. The alternative is to use the DOS 'MODE'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se parameters. It is recommended to use this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, however, to ensure that the serial por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ly before anything is printed. The printer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8N2 or 8N1, and the corresponding bi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al 'W' parameter selects the serial por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l to be used as the printer 'busy' signal.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l should be connected to the printer output sign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ping serial input.  The signal designations and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 for a 25-pin (PC/XT) and 9-pin (AT) connector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connector:      25pin       9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S - Clear to send  -    pin 5       pi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CD - Carrier detect -    pin 8       p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R - Data set ready -    pin 6       p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  - Ring indicator -    pin 22      pin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version of DMP includes an additional fea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ing control to allow 'XOn/XOff' control of the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inter.  This function cannot be disabled. I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use it, this will have no effect.  I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send 'XOff' characters to control output,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ing signal must still be selected as above. 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l should be disabled on the connector (either end)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esired to use only the 'XOn/ XOff' control.  I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printer is stopped by 'XOff', it will restar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sends an 'XOn' or if any other DMP command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DMP/SC1R2400WCTS - Select COM1, 2400bps, 8data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ity, 2 stop bits, use CTS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MP/SC2WDCD - Select COM2, use DCD handshake. 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s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MP rev. 1.30 documentation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POOL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FUNCTION: Do NOT install spooler portion of DMP.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Spool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DMP/S-  (During installation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Installs only character processing function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DMP will not drive the hardware directly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ing character conversion, tab expansion, automati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ds, etc when spooling is not needed. Spooler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later without re-booting computer, and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uninstalled' once it has been installed. It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e-enabled after installation; refer to '/SB','/S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is command will disallow the 'Print-to-disk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DMP/S- -Driver program left resident without spoo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FUNCTION: Stop spooler output to printer. Af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, 2nd and subsequent times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Spooler outpu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DMP/S- (After installation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Turns off output to printer. Spooler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, generating printer output data to disk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ed.  Output can be re-enabled from the point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ped with '/S+' command.  Useful for spooling out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 later, changing printer pap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rinter output has been redirected to a disk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affects only data which is still spoo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, if any. Output continues to go to th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DMP/S- -Spooler output turned off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FUNCTION: Restart spooler output after '/S-' or '/S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Spooler outpu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DMP/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Turns on output to printer after it has been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with  '/S-', or bypassed with '/SB'. No eff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is alread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MP rev. 1.30 documentation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FUNCTION: Cancel printing. Flush buffered print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rmal spool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DMP/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Deletes any spool files from disk. Emptie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s.  Printing stops, but spooler operatio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 after reset.  All data that was spooled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lost.  Useful for paper jam, printer malfunction,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rinter output has been set to a disk file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delete the disk file or stop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FUNCTION: Bypass spoo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 bypass. Normal spool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DMP/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Bypass spooler operation for all subsequen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eps character conversion, tab expansion, auto form f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  all operational.  Sends printer output thru BIO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sions, if any.  Any data that is stored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sume at the point it stopped if '/S+'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subsequently.  If printer output was dir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file, it will stop going to the file until re-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'/S+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MP rev. 1.30 documentation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DRIVER CONTROL / CHARACTER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FUNCTION: Graphics, binary data printing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Graphics/binary OFF. Normal driver/spool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DMP/G+ or DMP/G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/G+ to turn on graphics printing has two eff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rnal operation of D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All character conversions are inhibited, including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gin setting, perforation skip, carriage return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ed combinations, tab expansion, and an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or escape sequence conversions en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/X...' or '/E...' commands.  The settings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options are not changed, and will resu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/G-' command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Output pacing of lines is disabled. Characters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rallel port as fast as possible, up to about 6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.  The character rate for a serial port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ed by the bps rate of the port itself. Both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erial outputs are still limited by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is useful to allow bit image graphic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dot-matrix or laser printers after som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sion options have been selected.  The options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re-enabled with '/G-'.  Note that in the default,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dition no character conversions are performed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 graphics does not normally requir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is also useful for speeding up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for graphics or any other type of printing.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 may cause some slowdown in computer respo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y some lost characters on some printers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text. The only recommendation that can be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is to experiment with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STRINGS: The next 3 commands require entry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 for output or conversion. This is shown as: &lt;char 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racter string may be entered on the command line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 or command file as either a quote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: "Abc" or a series of decimal numbers like: 65,98,99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one of these is needed, separate them by commas. 5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strings are:  "XYZ"  13,10  27,"W",65,66  "Test"  "abc",13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MP rev. 1.30 documentation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FUNCTION: Send character or control code string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DMP/C&lt;char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description of character strings on page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Sends characters directly to printer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ting printer to desired state on startup, or f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tch, etc., especially from a batch file. Refer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 for code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sends characters to a printer only, not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 If this command is entered the first time DMP i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must be preceded by a '/B' or '/SC..'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in the environment variable, so the program will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to send character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DMP/C27,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end 'Esc,U'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FUNCTION: Convert or inhibit an 'escape' sequence.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sion or inhibit for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 escape sequence conversions or inhi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DMP/E&lt;char string&gt; = &lt;char string&gt;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MP/E&lt;char string&gt;-    or   DMP/E&lt;char string&gt;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description of character strings on page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syntax causes the sequence on the left of the '=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replaced by the one on the right of the '='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'-' (minus) option inhibits the escape sequence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 to the printer.  The '+' (plus) option remove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sions or inhibits for thi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These commands allow conversion of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 with the 'Escape' character (Ascii 27, Hex 1B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umber of these conversions are set up, the control se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ences for one printer can be substituted f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mitations are as follows: A total of 64 sequ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ed or inhibited at one time.  Each sequence ma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up to 20 characters for both the input and outpu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0 characters total.)  The total number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conversion sequences is limited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 conversion is not recursive.  The converte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sent directly to the printer (or disk file) without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 through the conver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scape character is implied in the command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it after the '/E'.  The escape charac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ied in the 'to' sequence.  Escape sequ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d by any oth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MP rev. 1.30 documentation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escape sequence conversions take place in graphics '/G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DMP/E"W"=27,"&amp;k9S" /E"&amp;"=27,"&amp;k0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the sequences 'EscW' and 'Esc&amp;' to 'Esc&amp;k9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Esc&amp;k0S'. This would convert the Diablo 630 bol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 to the corresponding Epson MX-80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ose are trademarks of those 2 companies, and all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FUNCTION: Convert or inhibit a control character.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hibit from a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 conversions. No characters in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DMP/Xnn=&lt;char string&gt;  or DMP/Xnn=-  or DMP/Xnn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nn'=decimal code for the character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description of character strings on page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nn=-' inhibits this character from being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nn=+' removes previous conversion or inhibi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Control characters can be converted to str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ed from being sent to the printer with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racters that can be converted or blocked ar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s 0-31, except Tab(09), CR(13), LF(10), FF(1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ape(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can be used for a limited amount of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commands for one printer to commands for another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 printer commands from a word processor or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refuses to co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conversions remain in effect when printer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irected between serial and parallel printers or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 No conversions or character inhibits will take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'/G+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DMP/X15="x"  Convert ^O to lower case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MP/23=-     Prevent ^U from being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FUNCTION: Set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Left margi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DMP/Mx  x is a decimal number from 0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This command allows a left margin or ind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to printouts. The number of spaces entered as 'x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dded to each line.  DMP/M0 removes the margin.  N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gin is added in graphics '/G+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DMP/M8   -Add 8 spaces at the beginning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MP rev. 1.30 documentation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FUNCTION: Tab expansion function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Expansion OFF. Tab stops at every 8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DMP/T+ or DMP/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/T+ enables tab expansion, /T- disables it. Any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received will advance the print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tab stop set.  Refer to the other '/T' commands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tab stops. Tab expansion should be disabl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includes tab stops and you want to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DOS and most word processors include tab expans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 will not usually be needed.  It is useful when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files which include tabs directly to the printer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 to use non-standard tab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No tab expansion will occur in graphics '/G+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FUNCTION: Reset tab stops to every 8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Tab stops at every 8 positions. Tab expans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DMP/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Removes any tab stops set by other '/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a tab stop at every 8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FUNCTION: Clear all tab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Tabs reset to every 8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DMP/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Removes all tab stops. Useful for resetting tab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FUNCTION: Add or remove tab stops at column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Tabs reset to every 8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DMP/Taa+,bb+,...  or DMP/Txx-,yy-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aa','bb',...=column numbers at which to add tab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xx','yy',...=column numbers at which to clear tab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Add(+) or remove(-) tab stops. The colum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ed by '+' or '-' may be intermixed to set up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 format. The program displays a representation of al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 settings when this command is entered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MP rev. 1.30 documentation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DMP/TR/T+/T41-,43+,57-,64+,65-,69+,73-,75+,81-,8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Resets tabs to every 8 columns, i.e. columns 9,17,25,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s tab expansion, then clears tab stops from columns 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7, 65, 73, 81 and adds tab stops at columns 43, 64, 69, 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2. Program responds:    "Tabs reset to every 8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 stop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 st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x-------x-------x-------x---------x-----x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x----x-----x------x------x-------x-------x-------x-------x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FUNCTION: Inform DMP program whether printer has auto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Printer assumed NOT to have auto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DMP/A+ or DMP/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This option does not change DMP'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sion functions, but allows the program to 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lines that the paper has advanc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e the form feed function.  The program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ly set to match the printer's operation. I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have automatic line feed, the preferable choic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 this function on the printer.  If it isn't or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d, add the /A+ command when DMP is installed. The '/A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resets to the default state. This comm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onjunction with the /L and /U commands (below)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d output to double or triple space. It can also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t of paper to be wasted during 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FUNCTION: Instruct DMP program to send, or stop sending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d to printer after each carriage retur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 automatic line feed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DMP/L+ or DMP/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'/L+' causes line feeds to be added, '/L-'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 of '/L+'. This can be used to force double spac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onjunction with a print program which does not se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ds, causing a "black bar" to be printed on one lin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ly not needed.  See comments under '/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line feeds will be added in graphics '/G+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MP rev. 1.30 documentation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FUNCTION: Allow or suppress line feeds after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DMP/U+ or DMP/U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This command refers to characters which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 from an application program to the printer. '/U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hibits line feeds after carriage returns; '/U+' reve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state. It can sometimes be used to force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ing when the program is printing double-spaced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be used together with /A and /L to force a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format from a variety of programs which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spac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feeds will not be inhibited in graphics '/G+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FUNCTION: Inform DMP program whether printer has form-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Printer assumed to have form fe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DMP/F+ or DMP/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'/F+' (default state) tells DMP to pass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to the printer, and to use form feed charac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.  '/F-' causes the form feed function to be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line feeds to the end of the physical page length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/P' option. The program should be set to match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feed characters are not converted in graphics '/G+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FUNCTION: Force keyboard caps-lock ON, num-lock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DMP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Forces locking keys on IBM compatible keybo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s shown. Does not change keyboard indicators.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exec.bat file for setting startup state. No other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states may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MP rev. 1.30 documentation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FUNCTION: Set physical p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66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DMP/P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nn'=number of lines per page, 5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This command informs DMP of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inter line feeds) on a page. 66 lines corresponds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per inch, 11 inch paper. The program should b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ed if the page length is different. This numb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program for the form feed function and the '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ation' function. See comments under the '/V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. The page length might be changed for graphics 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unusual pri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ing this command with no numbers will ca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isplay the current setting. Entering this comman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causes the program to be set to 'top of form'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hing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FUNCTION: Set text length - number of lines to prin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70 lines (no perforation skip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DMP/V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This command is used in conjunction with '/P',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ell the program when to advance to the next p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ous printing.  In the default state, the pr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skip lines for the perforation, since the text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longer than the physical page length. 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, set the text length to one or more line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ge length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ing this command with no numbers will ca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isplay the current setting. Entering this comman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causes the program to be set to 'top of form'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hing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perforation skip or automatic form feed function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when the driver is in graphics '/G+' mod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ttings for page and text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DMP/P84/V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et printer to 84 lines per page (14 inch paper).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skip perforation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MP rev. 1.30 documentation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DOS ENVIRONMENT VARIABLE OR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DMP allows reading commands from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f desired.  The variable should be entered with the 'S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as: SET DMP = /options.  'options' can be any command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/R..' command.  Any time DMP is run, it will read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heck for this variable.  If found, any commands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ossible, with error messages generated if the command(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an be used to execute one or more commands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run.  It could be used, for example, to s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to a parallel port other than the default BIOS pr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it stays there, or to send a reset command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ime a DMP command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the environment variable is optional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xecute command line selections whethe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also allows reading commands from a disk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  To read a command file, enter '/Rfilespec' as a DM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installation or later.  (This option may not be sel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.)  The 'filespec' is a valid DOS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including drive and directory specifiers if desired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ile may be specified each time DMP is run.  Additional '/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on a command lin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file consists of commands from the lis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.  Each command must be preceded by the slash '/'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e commands with 'DMP'.  Multiple commands may be enter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but a single command may not be broken into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DMP program is run, commands are interpr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) Environment variab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) All command lin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) Command fi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entries on the command line or in a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cancel those in an environment variable, if th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ancellable'.  Sending a string of characters to the printer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ncelled;  setting the parallel printer for output is cance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a serial printer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MP rev. 1.30 documentation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UMMARY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                          Default       Select(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 to disk drive X. MUST be spec-     None           D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ied when installing.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stalling: Do NOT install spooler. Install        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installed: Spool output OFF (temp) ON           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ol output ON, after /S-.            ON             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 printing. Flush buffers/files.                 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pass spooler. Pass chars to BIOS.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or afte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rinter output to parallel port #n.  BIOS           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efault parallel port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 spooler output to comm. x, bit  Parallel       SCxR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e yy, Wait for abc (CTS,DSR,DCD)   CTS            W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printer output to a file:         Parallel       PF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Append to file if it exists                        AF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verwrite file if it exists                        OF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a command file                                     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/binary mode printing ON,OFF.    OFF            G+,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,No send LF to printer after CR.    *No send        L+,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,Suppress LF after CR from user.   *Allow          U+,U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expansion ON,OFF                    *OFF            T+,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tabs to every 8 positions          Reset          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all tab stops                      8 spaces       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ab stops at columns aa,bb,...       8 spaces       Taa+,bb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tab stops at aa,bb,...            "   "          Taa-,bb-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eft margin.  nn=0 to 99             No margin      M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does/doesn't auto LF on CR.      Doesn't        A+,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does/doesn't have form feed.    *Does           F+,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char. string to printer                           C&lt;char se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control char nn to string &lt;char se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5 chars., 0 to 31, not Tab,CR,LF,FF,esc. *   Xnn=&lt;char se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ibit sending control char. nn                *       Xnn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inhibits/converts for char. nn           *       Xnn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escape sequence &lt;seq 1&gt;                 *     E&lt;seq 1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eplace with &lt;seq 2&gt;                               &lt;seq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emove conversions                         *     E&lt;seq 1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inhibit sequence                           *     E&lt;seq 1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caps-lock ON, num-lock OFF.        None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hysical page length (paper length)  66 lines       P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=5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xt length for auto FF (skip perf)  70 lines       V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MP will not make data conversions for these option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mode is OFF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