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PACE - Directory Space Allocation          Version 1.4             24-Jun-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PACE is a program that prints a graph showing how much space each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r hard disk uses. To run DSPACE, simply change to the drive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and enter DSPACE. (note that DSPACE must be accessable throug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, or you must specify where to run it from). You may also redirect DSPAC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to a file or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pecify switches on the command line to activate special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. Specify a switch on the command line with a slash (/)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letter you want. If you want to use multiple switches, specify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seperately. For example, DSPACE D: /N would give you a directory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ion graph for drive D, but without the program header.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switch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  If you specify this switch, DSPACE will not pri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h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  Use this switch to use standard ASCII characters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BM graphics characters that are normally used to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ph. This switch is particularly useful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ecting the output to a printer which does no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graphics charac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instruct DSPACE to look at a particular drive/subdirectory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this by specifying the drive/subdirectory to use after the DSPAC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examples of DSPAC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PACE                        Give graph for whole current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PACE D: &gt;PRN /S /N          Give graph for whole drive D on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using standard ASCII characters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program heading informa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PACE \DATA /S               Give graph for \DATA and it's subd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using standard ASCII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PACE D:\WORK                Give graph for D:\WORK and it's subd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PACE draws a 'stacked' bar graph, showing both the actual size o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irectory, and the actual space taken up due to cluster al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rk gray bars () show the actual file sizes, and the light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s () show the s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4 includes some enhancements, including the new switche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. DSPACE 1.4 is also faster than previous versions. DSPACE also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drives that don't allocate files by clusters visible to MS-DOS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disks). Finally, DSPACE 1.4 displays some numbers more accur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previous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PACE is shareware. If you use and like DSPACE, please send what you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worth ($5 suggested), or a disk full of your favorite 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Comments and suggestions are always welcome. And if you've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ross a unique use for this program, I'd love to hear about it! I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ed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b Laf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 Ionia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gfield, MA 01109-25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5146,3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ie: SKI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