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Version 1.13  -  Document Generator             08-May-86 04:0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o 4 multiplexer   24 Feb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Olivier &amp; Dave Pellerin  Data I/O Corp.  Redmond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st for Module mux12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([1,1,1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m                            device p14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([0,0,0,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([.X.,.X.,.X.,.X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([a3,a2,a1,a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                        Pin 1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                 Pin 2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                       Pin 3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                            Pin 4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([b3,b2,b1,b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                         Pin 5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               Pin 6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                        Pin 7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                        Pin 8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([c3,c2,c1,c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                        Pin 9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                 Pin 11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                          Pin 12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                            Pin 13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12t4                        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                             Pin 19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                      Pin 18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 ([s1,s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([y3,y2,y1,y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                             Pin 14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                    Pin 15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   Pin 16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                              Pin 17  pos,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Version 1.13  -  Document Generator             08-May-86 04:05 PM</w:t>
      </w:r>
    </w:p>
    <w:p>
      <w:pPr>
        <w:pStyle w:val="PreformattedText"/>
        <w:bidi w:val="0"/>
        <w:jc w:val="left"/>
        <w:rPr/>
      </w:pPr>
      <w:r>
        <w:rPr/>
        <w:t>12 to 4 multiplexer   24 Feb 1984</w:t>
      </w:r>
    </w:p>
    <w:p>
      <w:pPr>
        <w:pStyle w:val="PreformattedText"/>
        <w:bidi w:val="0"/>
        <w:jc w:val="left"/>
        <w:rPr/>
      </w:pPr>
      <w:r>
        <w:rPr/>
        <w:t>Charles Olivier &amp; Dave Pellerin  Data I/O Corp.  Redmond WA</w:t>
      </w:r>
    </w:p>
    <w:p>
      <w:pPr>
        <w:pStyle w:val="PreformattedText"/>
        <w:bidi w:val="0"/>
        <w:jc w:val="left"/>
        <w:rPr/>
      </w:pPr>
      <w:r>
        <w:rPr/>
        <w:t>Equations for Module mux12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C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y3,y2,y1,y0] = (((([s1,s0] == 0) &amp; [a3,a2,a1,a0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# ([s1,s0] == 1) &amp; [b3,b2,b1,b0]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# ([s1,s0] == 2) &amp; [c3,c2,c1,c0]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([s1,s0] == 3) &amp; [c3,c2,c1,c0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3 = (((!s1 &amp; !s0 &amp; a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!s1 &amp; s0 &amp; b3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s1 &amp; !s0 &amp; c3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1 &amp; s0 &amp; c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2 = (((!s1 &amp; !s0 &amp; a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!s1 &amp; s0 &amp; b2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s1 &amp; !s0 &amp; c2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1 &amp; s0 &amp; c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1 = (((!s1 &amp; !s0 &amp; a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!s1 &amp; s0 &amp; b1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s1 &amp; !s0 &amp; c1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1 &amp; s0 &amp; c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0 = (((!s1 &amp; !s0 &amp; a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!s1 &amp; s0 &amp; b0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s1 &amp; !s0 &amp; c0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1 &amp; s0 &amp; c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3 = (a3 &amp; !s0 &amp; !s1 # b3 &amp; s0 &amp; !s1 # c3 &amp; s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2 = (a2 &amp; !s0 &amp; !s1 # b2 &amp; s0 &amp; !s1 # c2 &amp; s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= (a1 &amp; !s0 &amp; !s1 # b1 &amp; s0 &amp; !s1 # c1 &amp; s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= (a0 &amp; !s0 &amp; !s1 # b0 &amp; s0 &amp; !s1 # c0 &amp; s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Version 1.13  -  Document Generator             08-May-86 04:05 PM</w:t>
      </w:r>
    </w:p>
    <w:p>
      <w:pPr>
        <w:pStyle w:val="PreformattedText"/>
        <w:bidi w:val="0"/>
        <w:jc w:val="left"/>
        <w:rPr/>
      </w:pPr>
      <w:r>
        <w:rPr/>
        <w:t>12 to 4 multiplexer   24 Feb 1984</w:t>
      </w:r>
    </w:p>
    <w:p>
      <w:pPr>
        <w:pStyle w:val="PreformattedText"/>
        <w:bidi w:val="0"/>
        <w:jc w:val="left"/>
        <w:rPr/>
      </w:pPr>
      <w:r>
        <w:rPr/>
        <w:t>Charles Olivier &amp; Dave Pellerin  Data I/O Corp.  Redmond WA</w:t>
      </w:r>
    </w:p>
    <w:p>
      <w:pPr>
        <w:pStyle w:val="PreformattedText"/>
        <w:bidi w:val="0"/>
        <w:jc w:val="left"/>
        <w:rPr/>
      </w:pPr>
      <w:r>
        <w:rPr/>
        <w:t>Chip diagram for Module mux12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C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14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|  1                    20  | Vc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2                    19  | s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3                    18  | 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3 |  4                    17  | y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0 |  5                    16  | y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1 |  6                    15  | y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2 |  7                    14  | y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3 |  8                    13  | c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0 |  9                    12  | c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ND | 10                    11  | c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Version 1.13  -  Document Generator             08-May-86 04:05 PM</w:t>
      </w:r>
    </w:p>
    <w:p>
      <w:pPr>
        <w:pStyle w:val="PreformattedText"/>
        <w:bidi w:val="0"/>
        <w:jc w:val="left"/>
        <w:rPr/>
      </w:pPr>
      <w:r>
        <w:rPr/>
        <w:t>12 to 4 multiplexer   24 Feb 1984</w:t>
      </w:r>
    </w:p>
    <w:p>
      <w:pPr>
        <w:pStyle w:val="PreformattedText"/>
        <w:bidi w:val="0"/>
        <w:jc w:val="left"/>
        <w:rPr/>
      </w:pPr>
      <w:r>
        <w:rPr/>
        <w:t>Charles Olivier &amp; Dave Pellerin  Data I/O Corp.  Redmond WA</w:t>
      </w:r>
    </w:p>
    <w:p>
      <w:pPr>
        <w:pStyle w:val="PreformattedText"/>
        <w:bidi w:val="0"/>
        <w:jc w:val="left"/>
        <w:rPr/>
      </w:pPr>
      <w:r>
        <w:rPr/>
        <w:t>Fuse Map for Module mux12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C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-------XX- -X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: ------X--- -X-------- X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: ---------- X-------X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: XXXXXXXXXX XXXXXXXXXX X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: ----X--X-- -X-----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: ------X--- -X----X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8: ---------- X--------- --X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6: XXXXXXXXXX XXXXXXXXXX X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: X------X-- -X-----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: ------X--- -X--X--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0: ---------- X--------- ------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8: XXXXXXXXXX XXXXXXXXXX XXX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6: --X----X-- -X-----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4: ------X--- -XX-------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2: ---------- X--------- ----X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0: XXXXXXXXXX XXXXXXXXXX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of 16 terms used in device P14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(tm) Version 1.13  -  Document Generator             08-May-86 04:05 PM</w:t>
      </w:r>
    </w:p>
    <w:p>
      <w:pPr>
        <w:pStyle w:val="PreformattedText"/>
        <w:bidi w:val="0"/>
        <w:jc w:val="left"/>
        <w:rPr/>
      </w:pPr>
      <w:r>
        <w:rPr/>
        <w:t>12 to 4 multiplexer   24 Feb 1984</w:t>
      </w:r>
    </w:p>
    <w:p>
      <w:pPr>
        <w:pStyle w:val="PreformattedText"/>
        <w:bidi w:val="0"/>
        <w:jc w:val="left"/>
        <w:rPr/>
      </w:pPr>
      <w:r>
        <w:rPr/>
        <w:t>Charles Olivier &amp; Dave Pellerin  Data I/O Corp.  Redmond WA</w:t>
      </w:r>
    </w:p>
    <w:p>
      <w:pPr>
        <w:pStyle w:val="PreformattedText"/>
        <w:bidi w:val="0"/>
        <w:jc w:val="left"/>
        <w:rPr/>
      </w:pPr>
      <w:r>
        <w:rPr/>
        <w:t>Test Vectors for Module mux12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C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1000 XXXX X-XX X--- -00-] -&gt; [---- ---- ---- -HLL L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[0101 1111 0-00 0--- -00-] -&gt; [---- ---- ---- -LHL H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[1010 1111 0-00 0--- -00-] -&gt; [---- ---- ---- -HLH L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[1111 1100 1-11 1--- -01-] -&gt; [---- ---- ---- -HHL L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[0101 1110 1-11 1--- -01-] -&gt; [---- ---- ---- -HHH L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[0000 1111 0-00 0--- -01-] -&gt; [---- ---- ---- -HHH H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[0000 0000 0-00 1--- -10-] -&gt; [---- ---- ---- -LLL H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[1111 1111 1-00 1--- -10-] -&gt; [---- ---- ---- -HLL H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[0000 0000 1-00 0--- -10-] -&gt; [---- ---- ---- -HLL L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[1111 1111 0-00 0--- -11-] -&gt; [---- ---- ---- -LLL L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[0000 0000 1-00 1--- -11-] -&gt; [---- ---- ---- -HLL H---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[1111 0000 0-00 0--- -11-] -&gt; [---- ---- ---- -LLL L---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mux12t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