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operating SIMPLEX -- nonlinear curve fi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ding of the simplex procedure is from an article 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4 in the May issue written by Caceci and Cacheris. 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s the SIMPLEX algorithm.  It has been adapted for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3.01 by Tom Dean, Dept. of Forest Resources, Utah State Univer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otting routines and the bootstrap variance estimate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y Tom Dean, 5 Dec 1985 at Utah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x requires three files to be present on the defau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drive: SIMPLEX.PAS, NONFUNC.PAS, AND PARMS.DAT.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on any drive.  SIMPLEX is the main program. NONFUNC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definition and PARMS.DAT has the user specifie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o run the program the function is specified in NON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"f:=".  Two varibles which are arrays are used i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x[n] is the parameters to be fitted. d[m] is the data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from 1 to the number of estimated parameters.  M range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independent variables.  For 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A X1 + B(X2 X3)*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like in NON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:= x[1]*d[1] + x[2] * exp(x[3]*ln(d[2]*d[3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function has been specified and NONFUNC saved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need to be defined in SIMPLEX to match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pecifies the number of parameters to be fitted-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3.  The second states the number of valu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variable, present on each record, in this case 4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the number of parameters plus one, here 4.  This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.DAT is edited. This file consists of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maximum number of iterations. 0=infinite.  The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s, so I use 0.  If nothing is known about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and the data, I would use 100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guesses at starting values for each parameter.  If th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of a parameter it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starting increments for each parameter.  I usual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magnitude lower than starting guesses.  If a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I decrease the increments. Small increment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number of iterations needed to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convergence criteria for each parameter plus one for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 of the residuals.  I use 1e-4.  If a paramet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the convergence criteria, I will use 1e-2. 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ed to use smaller criteria than 1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ready to run.  The program expects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to have the dependent variable as the last it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It first asks for the data file name and will kee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valid name is entered.  It asks if residual plots and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d and predicted are needed.  If files of residuals and f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indicated then two files are creat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err' and '.fit' appended to the file name.  These have the origin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either the residual or predicted Y in pla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values.  These can be used in other programs. 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go the printer a title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eature that is kind of buried at the la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bility to produce a file with parameter estimat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strap technique.  From this file variance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ed parameters can be obtained.  To turn this feature o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'variance' (fourth line in SIMPLEX.pas) to true, but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ath coprocessor this can take forever to run.  In bri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 technique samples with replacement from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new file with the original number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estimated from this data set and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BOOTSTRA.  This is repeated 100 times. 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repetitions for each parameter is a nearly unbiased estim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ndard error.  This procedure requires a file called 'SAMP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 drive that has 100 data sets of numbers each set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original number of observations.  For example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10 records, then a random sample with replacemen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10 so that the first data set migh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,6,3,8,4,7,4,10,5.  This would select those record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ata file to run simplex on.  There are 100 such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fter another, in the file named SAMPLE.  This program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 to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5 6 3 8 4 7 4 1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5 8 4 2 1 7 3 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 statisical package named MSUSTAT to generate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USTAT is available from R.E. Lund at Montana Stat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eman, Montana for about $200.  It will also do the simp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the standard deviations.  If you do not have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is file, you will need to write a uniform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hat will sample with replacement from a give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