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 TURBO S.I.X. 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#80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plethora of software tools for scientists, engineers and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thematical types. Whether you are doing statistical analysis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lotting fractals, chances are you'll find some useful ideas her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re are over 105 files covering many subject areas. Some re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ire an 8087 math coprocessor, but many are generic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.O. Box 8373, Waco, TX 76710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101 Mitchell, Waco, TX 76708                      (817) 753-218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SIG   DOC        Brief description of the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MA   PAS  9329  Log of gamma func.  BETAINV  PAS  9332  Inv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ETA   PAS  8141  Cum. Beta dist.     CINV     PAS  6921  Inv. chi-s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ORM   PAS  2353  Cum. Normal dist.   FINV     PAS  2913  Inv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      PAS  5780  Gaussian error      NINV     PAS  2967  Inv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IN  PAS  6418  Inc. gamma integral NINV2    PAS  2502  Inv. Norm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TEN   PAS  1854  Base 10 logarithm   TINV     PAS  2771  Inv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 PAS  2095  Raise to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I   PAS  2047  Raise to Int. power TESTINVC PAS  2297  Demo inv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EN   PAS  2213  Powers of 10        TESTINVF PAS  2480  Demo inv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ONST PAS  1103  System dep. const.  TESTINVN PAS  2014  Demo inv.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ALL   PAS  443   $Include directives TESTINVT PAS  2510  Demo inv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I   PAS  2977  Sig. of chi-square  TESTSIGC PAS  2193  Demo sig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F     PAS  3203  Significance of F   TESTSIGF PAS  2108  Demo sig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ORM  PAS  2372  Sig. of normal val. TESTSIGN PAS   466  Demo sig.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     PAS  3088  Significance of t   TESTSIGT PAS  2219  Demo sig.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LIB   DOC        Brief description of the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  PAS   651  Mean &amp; Std.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TD  LIB   495  Used by MEANS.PAS   CFIT1    PAS  1357 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TST   PAS   706  Test RANDOM         CFIT1A   PAS  1624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LIB   384  Random # generator  CFIT2    PAS  1689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PAS   359  Another random      CFIT4    PAS  1692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G    LIB   384  Gaussian random #s  PLOT     LIB  3200  Prn/Plot r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1    PAS  1796  Matrix multiplic.   LINFIT1  LIB   896  Lin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   PAS  1142  Calc. determinant   LINFIT2  LIB  1024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Q1    PAS  2457  Solve simult.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    PAS  3223  Gaussian simult.    TSTSORT  PAS  1070  Tes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GJ   PAS  1634  Gauss-Jordon simult SORT-B   LIB   528 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GJ2  PAS  2007  Gauss-Jordan inv.   SORT-S   LIB   640  She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GV   PAS  5446  G-J simult. equ.    SORT-Q-R LIB  1013  Quick Sor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J   LIB  3456  G-J matrix inver.   SORT-Q-N LIB  1407  Quick So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C   PAS  3410  Solve w/complex co. LEAST1 - LEAST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T   PAS  6316  G-J simult. equ.    GD-LINF1&amp;2         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ID   PAS  3322  Gauss-Siedel simult SQUARE   LIB   719  Matrix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POL   PAS  4275  G-J least squares   DIFFUS   PAS  3811  Diff. of Zn &amp;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    LIB  1102  Simpson integration NLIN3    PAS  3643  "  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BES   PAS  1664  Test Bessel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Y     PAS  9329  Eval. Bessel func.  NEWDR    PAS   619  Newt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4     PAS  1833  Gaussian error fnc. NEWDR2   PAS   882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D     PAS  1001  "        "     "    NEWDR3   PAS  1041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D3    PAS  1616  "        "     "    NEWTON   LIB   574  Newt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SIMP  PAS  1732  Simpson's method    NEWTON-L LIB   708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GAM   PAS  1664  Test gamma 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   PAS  2560  Calc. combinations  FFT-PROC PAS 11681 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   PAS  2944  Calc.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ACTAL  PAS  1320  Plot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LIB  7722  Lib. of complex fn. FRACTAL1 PAS  2698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ACTAL2 PAS  2521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   LIB   579  Calc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MB     PAS  1845  Romberg int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   DOC  5964  Doc for below       SIMP     PAS   541  Simpson int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X  PAS 21760  Nonlinear curve fit                     uses SIMP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FUNC  PAS   512  Used i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     DAT   128  Used 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1    PAS  1227  Trapezoid int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2    PAS  1304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3    PAS   510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EZ   LIB   964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