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lanceakt   c't 10/87, Seite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VL\CROSSREF.PAS   Cross-Reference-Generator f�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REF.COM   �bersetz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      Liste aller Turbo-Pascal-Schl�ssel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DOC     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urde auf einem Schneider-CPC entwickelt, lie� sich ab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Schwierigkeiten auf den PC �bertragen. Es erzeugt ein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-Liste zu Turbo-Pascal-Programmen, indem es zun�chs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die reservierten Bezeichner einliest und sie anschlie�end als AV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m organisiert. Der letzte Schritt entf�llt allerdings, wenn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Bezeichner erzeugt wird. Im zweiten Schritt bearbeitet es den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 Programms, zu dem die Cross-Reference-Liste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zeichner kommen in einen einfachen Bin�r-Baum, der schlie�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auf Bildschirm oder Drucker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