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peleingabe   c't 11/87, Seite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ATCH\ERRORL.ASM   Assembler-Source einer Eingabefunktion f�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.COM   ausf�hrbar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BAT     Demoprogramm (Batch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MCOM.BAT   Batch-Datei (�bersetzt Assembler-Source in COM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MEXE.BAT   Batch-Datei (�bersetzt Assembler-Source in EXE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.DOC   dies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Hilfsmittel in Batch-Dateien: ERRORL ist in der Lage, in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tureingaben entgegenzunehmen und sie gleich auf ihre G�l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. Das Demoprogramm TEST.BAT zeigt, wie man ERRORL ein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finden Sie in diesem Directory noch zwei Batch-Dateien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von Assemblerprogrammen automatisieren. MSMCOM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ins COM-Format, MSEXE &lt;datei&gt; ins EXE-Format.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er MASM-Assembler vorhanden sein, da die Batch-Dateien nicht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, sondern nur f�r die richtigen Aufrufe s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