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f die Pl�tze   c't 10/87, Se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NCH\PCWC.C       Turbo-C-Version der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WPAS.PAS   Turbo-Pasc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WP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WBAS.BAS   Turbo-BASIC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WB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ammlung von Benchmarks, die nicht nur (wie zum Beispiel beim Nor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�blich) die reine Rechenleistung, sondern die Systemleist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nter die Lupe nehmen. Arithmetische Operationen, Textaus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funktionen und Geschwindigkeit beim Floppy-Betrieb werden analy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gebnisse dienen zum Vergleich verschiedener Rechner 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L-Benchmarks sollen jedoch nicht einen bestimmten Compiler t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haben wir sie f�r drei verschiedene Sprachen geschri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ausgabe l��t sich nur mit einer CGA oder EGA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