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ebe Leserin, lieber Le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iebte PC-Sammeldiskette enth�lt reichlich Buntes aus der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Turbo-Pascal-Welt. Der Programmierer wird in den Unter-Directorie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Disktte viele Tips f�r die Praxis finden.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die in den letzten Monaten in c't erschienen sind und do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lich beschrieben wurden. Daher enth�lt diese Diskette au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sanleitungen oder �hnliches. Um welche Programme es sich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, verraten Ihnen die folgenden S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Assemblerprogrammen gibt es manchmal Schwierigkeiten, we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lt-MASM-Versionen �bersetzt wird. Unsere Programme laufen all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4.0 und sind nat�rlich auf ihre Funktion �berpr�ft worden. MASM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jedoch noch ziemlich fehlerbehaftet zu sein, so da� es eventue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wie "phase error" kommen kann, ohne da� irgendein Syntax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iegt. Dies l��t sich oftmals durch Einf�gen von NOP-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urbo-Pascal-Programme laufen alle unter Version 3.xx. Wir hab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en Turbo-Pascal 3.01A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re c't-Reda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