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selbstgebaut   c't 12/87, Seit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IRDIR\DIRDIR.PAS   Turbo-Pascal-Source einer DIR-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DIR.COM   ausfhrbar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DIR.DOC   dies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 Sie, wie man ber Betriebssystemaufrufe an das Directory herankom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nic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Ihnen ausdrcklich die Lektre des Artikels in c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/87 empfehlen, der die Grundlagen dazu vermittelt und als Beispie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IRDIR enthlt. Es erstellt eine Liste von Subdirectories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manchen Festplatten mit dem DIR-Befehl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die bersicht ver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wendeten Prozeduren kann man seh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fr eigene 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jekte einsetzen, die eine eigene Directory-Verw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