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mit die Scheibe spurt    c't 11/87, Se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RV\DRV36.ASM    Assembler-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36.SYS    �bersetz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.DOC      dies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ller Disk-Treiber, der es erm�glicht, auch Disketten ohn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Sektor mit DOS-Versionen ab 3.2 aufw�rts zu bearbeiten. Hi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lich die Formate f�r den Atari ST (3,5-Zoll-Disketten) zu 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ann man �ber diesen Treiber in einem AT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ktionslaufwerken 80-Spur-Disketten mit 720 KByte 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en, indem das Double-Stepping ausgeschalte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parameter, mit denen man den Treiber in der Aufrufzeile inn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uf bestimmte Anwendungen trimmt, stehen als Kommentar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-Quelltextes. Zum Formatieren ben�tigt man allerdings d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itgelieferten Treiber DRIVER.SYS, und es sind noc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probleme zu umschiffen. Daher ist f�r einen erfolgreichen Ein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s die Lekt�re des oben angef�hrten Artikels unumg�n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