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fger�umt per Tastendruck   c't 12/87, Seite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RCULES\TEXTMODE.ASM   Assembler-Source f�r den "Hercules-R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MODE.COM   ausf�hrb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MODE.DOC   dies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elbstgeschriebene Programme die Hercules-Karte in den Grafik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 und irgendwann mal abst�rzen, tappt man im dunk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ergeben nur Punktmuster und sind nicht zu entziff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n m�ssen blind erfolgen. Man wei� einfach nicht mehr, wo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befindet. Das residente TEXTMODE schafft hier Abhilfe. Nachdem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wurde, schaltet es den Bildschirm nach Bet�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Ctrl-Break sofort in den Text-Modus. Danach kann es ganz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hen, ohne neues Bo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