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iler macht Nachtschicht   c't 12/87, Seite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BATCH\PATCH.PAS   Programm, das den Turbo-Pascal-Compiler pat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CH.COM   lauff�hi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.PAS      Shell f�r den automatischen Betrieb de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.COM      lauff�hi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Turbo-Pascal 3.0 st�rt viele professionelle Software-Entwickl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heit, die wir mit diesem Programm aus der Welt schaffen: 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nicht f�r automatischen Betrieb �ber Batch-Utilities 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t man zum Beispiel ein Include-File, das von divers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 genutzt wird, so mu� man auch diese �ndern. Wenn dieser 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Hand erfolgt, schleichen sich sehr schnell Fehler ein, weil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eine Datei einfach vergi�t. Auf gro�en Rechenanlagen um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olche Schwierigkeiten durch den Einsatz von MAKE-Utilities, dene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bh�ngigkeiten der einzelnen Programme mitteilt und die selbst�ndi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ogramm-Update bei gravierenden �nderungen sorgen. PATCH u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en daf�r, da� Turbo-Pascal 3.0 �hnlich wie ein Kommandozeilen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