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berechtigung   c't 11/87, Seit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\PASSWORT.PAS   Include-Datei f�r Pa�wor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PASS.PAS     Turbo-Pascal-Source (initialisiert und �ndert Pa�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PASS.COM     �bersetz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.PAS       Turbo-Pascal-Source (sucht Adresse der Variablen 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.COM       �bersetz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.PAS   Demo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.COM   Demoprogramm (Pa�wort: c't-Magaz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sind nicht die gro�angelegten L�sungen die effizient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vielleicht die simplen, kleinen Ans�tze. Zu Pa�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m stand in c't ja schon einiges, aber das hier scheint wo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ste Ausf�hrung eines Schutzmechanismus f�r Turbo-Pascal-Program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Nach dem Einbinden eines Include-Files in den Source-C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em Initialisieren des Pa�wortes l��t sich das so gesch�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ur noch nach erfolgreicher Angabe des Pa�wortes starten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eften Softwareknacker stellt dieser Schutz zwar keine besonders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de dar, zuf�llige Benutzung sensibler Programme ist aber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