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en mit List   c't 11/87, Seit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M-704\704.ASM   Assembler-Source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.COM   lauff�hige Version f�r 512 KByte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4.COM   lauff�hige Version f�r 704 KByte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6.COM   lauff�hige Version f�r 736 KByte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einen PC-Speicher �ber die magische 640-K-Grenze ausgebaut hat u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da� sich der Rechner beim n�chsten Booten mit zum Beispiel 70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, wird schwer entt�uscht sein: der Rechner erkennt nich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640 KByte, weil der Speichertest an dieser Stelle endet.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auch hier eine kleine Software-L�sung. Eine Routine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untergebracht wird, hilft dem BIOS etwas auf die Spr�nge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wird die gew�nschte Speichergr��e verwaltet. Wir haben drei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wichtigsten Speichergr��en auf dieser Diskette untergebrach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sagen wohl alles, unter anderem auch, da� man den Speich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�rlich verkleinern kann, was bei �lterer Software manchmal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