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Chip-Power   c't 10/87, Seite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ASTATUR\KBD.ASM   Tastaturtreiber (Assembler-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D.DOC   dies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V20-BIOS ist ein eigener Tastaturtreiber integriert, der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igkeiten aufweist, die ihn gegenber dem blichen KEYBGR auszeichnen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 nicht jeder Rechner mit unserem Spezial-BIOS, dessen Source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ens auf einer gesonderten Diskette geliefert wird, umgers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, haben wir uns entschlossen, den Tastaturtreiber zustzlich auf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skette zu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. KBD.COM ersetzt einfach KEYBGR und kommt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EXEC.BAT. Da am Anfang des Quelltextes diverse Software-Sc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 werden mssen, damit der Treiber auf ATs und PCs sow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n CPUs korrekt zusammenarbeitet, haben wir keine COM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