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PC-DeskMates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User's Gui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Version - 1.0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September 3, 198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(C) Copyright 1985 -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ad the appendix  for further detail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-DeskMates is a trademark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ternative  Decision  Software,  Inc. 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in the product  described  in this manua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oftware described herein is a copyrighted LICENS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program is distributed as a Shareware product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nd share the product with your friends and associat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cide to use the product, we ask you to become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der  no  circumstances  may this product be sold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other  product  without the express written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lease read the Terms and Conditions contained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of this product indicates  your 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Introduc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hareware Software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Registration Number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Registration For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Description and Capabiliti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ventions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Using PC-DeskMate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Installation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Diskette System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Hard Disk Systems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Loading From A Subdirectory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MS-DOS Systems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Monochrome with Graphics Card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Installation Utility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How To Get Started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Memory Resident Version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Stand Alone Version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Start Key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Main Menu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Line Editing Functions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Alarm Clock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etting The Date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ting The Time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Clock Display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Hourly Chime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Setting The Alarm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Program Starting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Calculator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ntering Numbers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Arithmetic Operations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Percentages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Clear Key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Sign Key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Printing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Format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Reading Screen Numbers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Returning Results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Memory Function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Calendar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Calendar Window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Calendar Notepad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DOS Commands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Chkdsk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Chdir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Copy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irectory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Erase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Print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Rename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Type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Notepad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Entering Information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Print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Recall &amp; Save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Align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.1 Special Notepad Files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Phone Dialer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Phone Dialer Window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Dialing Telephone Numbers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Telephone Prefixe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Phone Dialer Information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 Long Distance Services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Phone Dialer Notepad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Printer Control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Test Pattern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Recall Configuration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PrtScr Control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Printer Device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Double Width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Compress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Emphasiz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 Enhanced Print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Typewriter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Typing Modes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Margins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Tabs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Printer Type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Printer Device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Page Feed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Setup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Setting Monitor Colors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Save &amp; Recall Configurations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Appendix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Special Considerations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Messages and Explanations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Installation Utility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1 Inserting Your Registration No.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2 Setting Start Key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3 Printer Configuration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Program License Agreement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Limited Warranty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is  intended  for  the  user  of  the 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 and  assumes  that  the reader is experienced with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 a  PC.  PC-DeskMates  User's  Guide  is  organiz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ed as both an installation manual and a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 Software  distributes   PC-DeskMates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marketing approach called Shareware. Shareware, 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d by Bob Wallace of Quicksoft,  is  a  method 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ty software at a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 receive  a distribution copy of the product for $1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n  review  the  product  to  determine if you'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.  If you  decide  to  use  it,  we  encourage  you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e  product.  Whatever your decision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 use,   copy  and  share  the  product  with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we give our product away?  Quite simply, we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 by having our users distribute and promote our product.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 of mouth advertising.  These  savings  are  then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Our $10.00 fee is mainly used to pay for advertising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tribut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why should  you  pay  a  fee  to  register  as  a  user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used  to further develop PC-DeskMates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to provide us with a modest profit.   Compare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ublic television.  Our future existence depends on the sup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sers, and we feel once you've tried PC-DeskMates, you'll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 products are all tested,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 same quality and features of higher priced produc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pay for the fancy packaging and expensive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our product,  we  encourage  you  to register with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.00  fee,  $15.00 if  you've  previously  purchased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from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ceive  a  new  PC-DeskMates distribution diskett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ull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ne free major update for a small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 $5.00 commission for each new registered user who prov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 as a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clusion on our mailing list so that you may receive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register  your copy of PC-DeskMates by either comp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 registration  form  or  by calling us.  We accept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Visa,  COD  and  checks.   Please, no Purchase Orders.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garding OEM and large quantity discount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 of PC-DeskMates you will receive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tribution diskette that will contain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number is used by us to  determine  who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ission  payment  when  a new user registers and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e  will only provide telephone support to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valid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display this number each time it is first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egistered  by phone you may want to insert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your current copy.  Refer  to  the  section of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 the  Installation  Utility  to learn  how  to  inse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SI Registration &amp;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 State:_____ 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Version: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on your current cop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 Copies of Registered PC-DeskMates at $25.00/ea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D        1.80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Y 8% Sales Tax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OD  [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Visa [ ] MC  Card No._______________ Exp. D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Description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 allows  your  PC  to  eliminate  those devic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cluttering  your  desktop.   It is no  longer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n alarm clock, calculator, typewriter, phone book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esktop.  These functions can easily be performed by your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time,  even  while  you  are  using  it  for  other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 In  addition,  PC-DeskMates  allows you to control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to execute commonly used  PC  DOS  commands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is stored in  your  PC's memory so that it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  single  command  key.   This allows you to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t any time from within  any  program  without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r loading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include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rm Clock                       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Time                       * 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ourly Chime                       *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ng Bell                          *  Monitor Displa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Note                       *  Memory &amp;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 Program Start                 *  Read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Retur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endar                           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&amp; Print Any Month          *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964 &amp; 2050                *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intain Multiple Calendars Of     *  Copy, Erase &amp;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es &amp; Appointments     * 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Print &amp;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pad                             -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ter Notes                        *  Automatic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Notes                        *  Maintain Multiple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all &amp; Save Notes From Disk      *  Store Them Within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Save &amp; Recall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Control                     -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able/Disable PrtScr              *  Emulate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Type                * 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Device              *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a Test Pattern               * 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Special Printer Functions   *  Ta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el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Can be used as either a memory resident or stand alo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Ability to change the start key for the memory resid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bility  to configure the Printer  Control  Utility  for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minimum  hardware  configuration  is  requir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 IBM Personal Computer, or true compatible, with at leas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t least one  single  or  double  sided,  double density,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80 column monochrome display or a color monitor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ptional: Dot  matrix or letter quality printer, hard disk,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Mates  is  stored  in your PC's mem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 memory  to  run  your  largest application program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64 Kbytes to store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terminology  and  conventions ar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and with the operation of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              indicates  pressing  the Al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  The Alt key is us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indicates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             indicates  pressing the Ctrl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 key.   The Ctrl key  is  used  in  a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milar 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             indicates the pressing of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F0          refers to  one of the ten function keys.  F0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esignat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            indicates pressing the Shif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          The area  on the monitor that a PC-DeskMates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outline to define it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C-DeskMates DISTRIBUTION diskette SHOULD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PROGRAM. DO NOT USE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can  be used to make a copy of the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your system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:DISKCOPY 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PC-DeskMate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 and a blank diskette in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 have created a new copy of your distribution diskette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copy in a secur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Mates is stored  in  your  PC's mem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memory each time you boot  or reload PC DOS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likely that  you  will want to copy the PC-DeskMate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iskette that you use to boot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Disket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s  can  be  used  on  either one or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ystems to copy PC-DeskMates to  a  bootable disket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ne  diskette  drive  systems,  it will be necessa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then wait for PC-DOS to inform  you to mount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Mate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C-DeskMates distribution diskette is  not copy pro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copy  and  execute  the  program  from a har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 can be used to  install  PC-DeskMates  o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Mates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HA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Loading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 users  might  want  to store PC-DeskMates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 and  configuration files  in  a  separate  sub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 method  should  be  used  to  load  PC-DeskMat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ESKMAT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ssumes that the subdirectory is named "DESK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was developed and extensively tested using PC-DOS 2.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e to our  attention that the program will hang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on some compatible PCs using  MS-DOS.  There  are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correcting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Use PC-DOS 2.1 on your IBM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reate   the    file   "CONFIG.SYS"   and   insert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=ANSI.SYS" into it.  Then  copy  "CONFIG.SYS"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SI.SYS", located on the MS-DOS distribution diskett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or the root directory of a hard disk from which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.  Please  refer  to   the   MS-DOS  referenc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can  not  ensure  that  these methods will fix this problem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 If you have any difficulties please inform  u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Monochrome with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 a  monochrome  monitor  with a color graphics 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to  execute  the  following  comman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ODE 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"AUTOEXEC.BAT" file contained on the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n example of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 Appendix   titled   "Special   Considerations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 a  utility  program name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 will   allow  you  to  customize  the  following   featur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an alternative  key  that  will  start 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fine printer configurations  for  non-IBM 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ppendix  discussing  the Installation Utilit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can be used as either a memory  resident  or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used as a memory resident program, it is 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program  once.  At that time, the program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can be accessed at any time by pressing the "Alt-M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 as a stand alone program, it is necessa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diskette each time you wan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Mates  has  been copied to your bootable system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ard disk you will need to load the program into your PC'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boot or reload PC DOS.  Perform 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itial loading of 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M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load PC-DeskMates into memory once. 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ce will only wast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insert the command "DESKMATE /M"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 that it is automatically executed each  time you boot or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DOS.   We  have  included  a  sample  "AUTOEXEC.BAT"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.  You may  want  to copy this fil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 or  type  it  to  use  as  an  example.   You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DeskMates' Notepad utility to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PC-DeskMates  you should read the Appendix titled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".  This  will detail certain situations that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when using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Memory resident  programs  interact  with  PC  DO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techniques.   Therefore, other programs that als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 DOS  in  non-standard  ways may not  function  proper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. Due to the large number of programs availab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it is impossible for us to  test PC-DeskMates with all of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 test  PC-DeskMates with tho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normally  run before  using  this  program  in  day  t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Once PC-DeskMates is loaded, it  is  simply  a 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Alt-M" key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Stand 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store PC-DeskMates  in  memory,  but 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use it as a stand alone program, it  may  be  execu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hard disk by perform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sident version of the program is started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-M" key.  If you need to use this  key  for oth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erform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 the  "Alt-M"   key  twice  in  a   row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Mates' menu will  appear.  The second time the "Alt-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assed on to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change the "Alt" key that is used to start  PC-Desk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ppendix  discussing  the  Installation 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Mates is started, a menu will appear in the upper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monitor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0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sired  PC-DeskMates'  utility  is  selected  by  pres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unction key.  You may return to your  interrup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tility, as it is started, creates a small window on you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defines  the  environment  for  its use.  It may simply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or phone book, display a typewriter, calculator or calend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 box defining its avail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will  either  have  a  Help facility, tha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 key,  or will indicate how its featur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it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, the selection  of certain functions ar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same  keys between utilities.  The  following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d to select the sa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Selects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Selects the Help feature for the particula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 the  utility  from  either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or right to left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Print          Selects the printing option for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DeskMates' utilities  prompts  you  to enter inform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you to either enter or change the informatio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ny of the line  editing  functions.  These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 entering  a  Date,  Time,  filename  or Director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edi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Delet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          Deletes the character locate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           Inserts a blankspac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Clock utility allows your 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Display the time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ound 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et the system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signate a time that the Alarm Clock will ring and dis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xecute a DOS command, a program or a batch file when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arm  Clock  is  selected  by  pressing function  key  "F2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The monitor will display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e current  status  of the Alarm Clock and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are pressed to set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Date  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Time  11:4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Ch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Time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 to  return  to  PC-DeskMates'  menu press the "F1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"Esc"  key  allows  you  to  return  to  your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F2" key allows you  to  change  the  system  d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new date in the 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of the line editing functions to change  the  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include all digits and  to 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to  complete  your entry.  If the dat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ep  and  not  change  the  date. 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date, just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e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3"  key  allows  you  to  change the system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 to  enter  the new time in the format "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of the line editing functions to change the  tim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include all digits and  to 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Return" key to complete your entry.  If the time is invali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 beep  and  not  change  the  time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, just press the "Return" key.   The  tim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4" key enables and disables  the  ti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isplayed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Hourly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 pressing the "F5" key enables and disables the rin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 the "F6" key enables and disables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ringing and displaying a not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"F7"  key allows you to set the time that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ng and display  a  note.  The program will promp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alarm  time  in  the  format "HH:MM". You may use any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functions  to  change  the time.  Press the  "Return"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your  entry.   If  the time that you enter is incorr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will be set to "00:00". Simply press the "Return"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o change the alarm time.  The alarm  time is entered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prompt you to enter a not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larm goes off.  You may use any of the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change  or enter the note.  You may enter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te.  Press the "Return" key to complete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determined that the  alarm  is ready to go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ing the chime and display the note  on  the  monitor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Alarm Clock by pressing the "F6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Pro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for  the  Alarm  Clock to start a program,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or  start a batch file when the Alarm Clock goes of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placing the  command  in  the note feature o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preceded by the "&gt;" character.   For  example,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ile  "PAY.PRT"  when  the  Alarm  Clock goes off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ote into the Alar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Print PAY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is longer than 15 characters or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ultiple  commands  simply  place  them  into 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ame of the batch file in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utility provides  a  full  function  print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nitor tape  display.   It  also  allows  you  to  re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off  of  the  monitor  and to copy the result back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 utility  is  selected  by  pressing  the  "F3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 The  program  will create a window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 picture  of  a  calculator.   This pic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which keys are used to select the Calculator'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provides you with a  four  function  arithmetic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memory storage and percentage key.  The following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Menu    F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Move    F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Format  F6 Cop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culator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Calculator display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and righthand portion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Alternately  enables  and  disables 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ions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mat         Selects the number of digits printed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Copy #         Copies  the  current  Calculator  resul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Entry       Pressing  the  "C" key clears the last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        Pressing the "C" key twice in a row complete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Memory          Pressing the "M" key allows you to select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unctions ( +, -, *, /, C, E, 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pies  the number located under the curso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elect the calculator the  keypad  will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ursor functions.   If  you  want to use the keyp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ress the "Num Lock" key.   Each  time you exi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ave  the current status of the keypad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 the  calculator  the  previous status of the keyp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entered by simply pressing the appropriate  numb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located to  the  right  of the keyboard.  A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re entered, they are displayed in the Calcula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an be  entered  at  any  time to indicat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numbers  can  be  entered by first entering the numb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key, which changes  the  sign  of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entries can be cleared by  pressing  the  "C" ke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urrent number 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provide the ability to perform such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,  division,  multiplication, and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symbols  on  the  keyboard   are   pressed 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arithme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entered  into  the Calculator in a manner simila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ntered into an electronic calculator.  The "="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an  arithmetic  calculation  and  display  the  answ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to  add the two numbers 5.75 and 7.25 the following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75          +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5          =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sult is obtained in one calculation,  it may the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number in the next  calculation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numb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can be entered  one  at  a  time,  (such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).   Complex problems  can  be  entered  in  a  chained 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 allows  the Calculator to  perform  a  string  of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without  having  to  have  the  "=" key pressed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For example, a complex problem  such as the follow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lv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16 - 5)*25 + 14)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n-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=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=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centage  key  "%" converts the current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 to  a  decimal percentage.  That is, it will multip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power of this operation  is  obtaine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 addition  and subtraction operations. 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subtract a percentage of a number  from itself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lve the most common percentag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find the total cost of an item costing $50 with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7 perce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         +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%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5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total cost of an item costing $75 that is on sale for 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discou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          -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%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6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Clea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C"  key  once, clears the current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This  could  be used to change any incorrect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tered.  Pressing the  "C"  key  twice  in  a row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operations an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key,  changes  the sign of the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Negative numbers can be entered  into  the  Calcul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ressing the appropriate numeric keys followed by the "S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the Calculator to  print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lculations  that  it performs on the selected linepr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indicate that the printer is selected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P" on the Calculator window.  The printer used will be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previously  selected  by  PC-DeskMates' 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NEVER select the Print  option  if  a  lineprin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system or if it is  not ready.  This situ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to pause for a few seconds until DOS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printer is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 option may be turned off by pressing the "F4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5" key allows you to select the number of dig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to the right  of  the decimal point.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 where  the  decimal  point  is  set  by  moving  its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Repeatedly pressing  the  "F5"  key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al digits displayed until it return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uses 11 digits when performing all calcul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number or result that occurs is too  large  to be display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low message is displayed and the Calculator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Reading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alculator to read numbers tha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  This is accomplished by 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the cursor function on the keyp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um Loc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lace the cursor over any digi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read by pressing the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 arrow 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was invalid, a zero will  be placed 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 that  is  read is placed into the Calculator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ndividually pressed the keys corresponding  to  each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Retur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alculator to copy  the  current  numb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back  to  your  interrupted  program.  To accomplis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 your program to the  state  it  would be in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 enter  the  number.   Then  select  PC-DeskMates'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 and perform your calculations.  When you have finish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F6"  key.   This will copy the number back into your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ontinue your program at the point which it wa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eature of  your  Calculator is a special pla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ore numbers  so  that they can be used in calcula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is possible to add, subtract, multiply, divide, clear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hange numbers with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unctions are first  selected  by pressing the "M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then display  the  letter  "M"  indicating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select  the desired  memory  function.   The  following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s are pressed to select the desir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ition        Adds the currently displayed number with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traction     Subtracts the  currently  displayed  numb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y        Multiplies the  currently  displayed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Divide          Divides memory by the currently display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Clear           Clears the current number stored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all          Recalls the number currently  stored  in 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alculator.  This allows the Calculato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stored in  memory  with  any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 memory is not affected and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many time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xchange        Exchanges  the  number stored  in  memory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number  stored  in   the   Calc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 clears  and  adds  the curr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the memory and recalls the numb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utility allows  you  to  maintain  your  daily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events, such as holidays, vacations, appointment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, within your PC's memory at all  times.   You may als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save and recall the information to  a  Calendar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is allows you to maintain as many  Calendar fil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 utility  is  selected  by pressing function key "F4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The Calendar  will  create  two  window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The  top  window  will  display  the current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ottom window  will  be  a  Calendar  Notepad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alendar  file.  Those dates that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lendar file will  be  displayed  in  high intens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window  will  be  selected  when  the  utility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Pressing  the  "F2" key will allow you to acces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Pressing the "Esc"  key  from within the Calendar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cursor will indicate which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 PLEASE NOTE:  The  meaning  of  the  function  key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on the window that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and control keys are availabl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Notepad        Allows you to access  the  Calendar  Notepa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ble to edit,  recall,  save  and pri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Calendar between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 the current  monthly calendar along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associated  with  the  month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    Displays the previous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      Displays the nex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Displays the current month for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Displays the current month for the previou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Allows you to page back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llows you to page for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Displays the monthly calendar associated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time the Calendar month is changed, the Notepad window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 the  information  for  the currently selected mon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available for this month, the next month'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gDn" and "PgUp" functions allow you to scan your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press the "F2" key to enter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rint a plain monthly  calendar without not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rase or read a non-existent  calendar  file  into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You can also print multiple months per page if you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calendar month  and  select the Calendar Print op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ry printing your calendars using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available on the IBM compatible dot matrix  printer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 utility.  Selecting  Double  Width and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s an interesting printed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he  Calendar utility, it is possible to have  a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within memory so that important dates can  be  indicat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 calendar.  When PC-DeskMates is first loaded into  mem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ad a  Calendar file named "CALENDAR.PAD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irectory  and  drive.   If you maintain your important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Mates distribution diskette will contain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all the holidays defined for the curren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Notepad is accessed by selecting  the  "Notepad"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ithin  the  Calendar window.  This is performed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" key.  This Notepad will function similarly to 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C-DeskMates' menu.  However,  the 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  Notepad   has  the  file  "CALENDAR.PAD"   recalled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eskMates 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 information  within  the  Calendar  Notepad  is  stor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location  of  memory than the Notepad that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-DeskMates' menu.  This  allows  you  to  have 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Notepad  allows  you  to  enter  inform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in  a  free format.  This allows you to form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ethod that  best meets your needs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important dates highlighted on the monthly calendar displa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follow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are  entered in the format "MM/DD/YY" and must 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 one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must  be  inserted  into the Calendar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 For  example,  "01/01/85"   would   be  plac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2/14/8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may have multiple lines of information for a specific d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placing a date in columns 1  to  8 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print or type out  the Calendar file which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PC-DeskMates distribution diskette to use as  an  examp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your own Calend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function  and  control keys are availab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enda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 Calendar betwee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 the information stored  within 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Recall         Recalls  a  Calendar file into  the  Notep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 The  program  will  prompt  you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file name and then ask if you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ave          Saves the information contained  with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 to a disk file.  The 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 a  Calendar  file  name and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uld like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information  regarding  the  editing capabilit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, please refer  to the chapter discussing PC-DeskM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 Commands  utility  allows you to perform  commonly  us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within any application program.  This utility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heck the available and free space on a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hange either your application or PC-DeskMates'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opy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Obtain a display of the files contained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ras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Print a file on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Renam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ype a fil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of the commands are selected by pressing an appropri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following menu is displayed at the bottom of the mon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Menu   F2  Chkdsk   F3  Chdir   F4  Copy   F5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Erase  F7  Print    F8  Rename  F9  Type   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hkdsk         Displays the amount  of available and fre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Chdir          Changes  the  default  disk  drive and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ther PC-DeskMates' utilities 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Copy           Copies a file to anothe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Dir            Displays  the  available files stored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Erase          Eras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Print          Prints a fil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Rename         Renam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Type           Displays a fil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 a  DOS  Command,  the program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nformation  for that command.  If the command has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t  is  displayed.  You may change this information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editing functions.  Press the "Return" key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, DIR, ERASE, PRINT, RENAME and TYPE  commands  are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ildcard characters  "*"  and "?". When using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tility  will  display  each  filename  that is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t  is  not  possible for PC-DeskMates to determine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 file is currently being accessed by  your  application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should not use  the  COPY, ERASE, PRINT, R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on data files that  your  application  program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.   You  also  should  not  change  your  defaul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such  as  word  processors  and spreadsheets normally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ata files once they have completed reading or writing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hand, data base managers and applicatio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level languages, such as accounting programs, may 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unction key "F2" allows you to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space on a disk drive.   The  command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rive letter.  Press the  "Return"  key  to  comple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 If  a  drive  letter  is not entered the command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select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dir  command  allows  you  to  select the default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that  either  PC-DeskMates  or  your   appl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This allows you to access  files stored in sub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any  application  program  that  does  not  allow  you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rectories associated with PC-DeskMates. One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the "Desk"  directory  and  is normally used to acces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utilities.   The  other  is  referred  to  as 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s set to  the directory that your applic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when PC-DeskMates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3" key allows you to perform two differ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which directory (Desk or DOS) will be used when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rom PC-DeskMates'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ows you to  change  the  default  disk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Desk" or "D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 access  PC-DeskMates'  utilities, 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r application program is  using is saved a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"Desk" drive  and  directory  is  then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Each  time  you  exit the program, the default disk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s restored to the value stored in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alternate  between  the  "DOS" and  "Desk"  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files  from  within PC-DeskMates' utilities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3" key.  It is also possible for you to change  the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ociated with the "DOS" or "Desk" directory by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the command prompts you to enter these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desire  to  change these values, simply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irectory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hange  the  disk  drive  and  directory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s using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 the  "F3"  key until the utility prompts you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"DOS"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e the line  editing  functions to change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Press the "Return" key to complete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Esc" key to return to your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perform the same steps to change  the  default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used  by  the  PC-DeskMates' utilities replacing the  "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now  access  files  store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those   applications  that  do  not  allow  the  entry  of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 It  even  allows  you to change the 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hile your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you to  copy  a file to anoth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to enter the "From" and "To" file nam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 COPY  command  will take a longer amount of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 file  transfer  than  the normal DOS COPY comman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memory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F5" key allows you to obtain  a  display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a disk or within a directory.  The comman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desired directory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6"  key allows you to erase a file.  The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you to enter the name of the file you wish to e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7" key  allows  you  to  print  a  file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printer.   The command will prompt you to enter the file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print.  Printing  of the current file may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by pressing 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8" key allows you to rename a file.  The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enter the "From" and "To" file names.  Press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9" key allows you to display a file on the mon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 to enter a file name.  After the comm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S  window,  it  will  prompt you to press any key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Esc" key will stop the displa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utility allows you to enter a  note  into 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save it to a disk  file  and  recall it at a late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ven print the not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utility  is  selected  by  pressing  the  "F6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menu.   The utility will create a window 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monitor which will resemble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portion of  the  Notepad  will indicate the name of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hat is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functions may be selected by  pressing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Notepad between the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the information contained  within the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Recall         Recalls a Notepad file that was previous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Save           Saves  the  current  information 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lign          Word  aligns  and merges lines of informa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 works  in a manner similar to a full screen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  Simply enter  information 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The following keys allow you to edit the information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Deletes  the 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              Deletes the character located benea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Inserts a space in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  Deletes the entire  line that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ca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Creates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ill allow you to move around the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to the righ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Home         Moves the cursor to the top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End          Moves the cursor to the end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dvances the cursor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Moves the cursor backward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Dn         Moves the cursor to the la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Up         Moves the cursor to the fir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is capable  of  storing up to 2000 charact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attempt to insert more than this amount, the  Notep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 "Buffer Space 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 allows  you  to  print  the 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the 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Recall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5"  key  allows you to recall a previously stored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will prompt  you  to  enter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.  You may use any of  the  line  editing function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 filename.   Press the "Return" key to complete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lear the Notepad simply recall a note  file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he Notepad  will  indicate  that the fil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will ask you if you would  like  to  continue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the file.  Either press the "Y"  key to continue or the "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p the Notepad rec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6" key allows you to save the information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sk file.  The Notepad will prompt you to enter a fil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ny of the line editing functions to either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 Press  the "Return"  key  to  complete  the  ent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will ask you if you would like to continue befor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Either press the "Y" key to continue or the "N" key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xtensive  editing,  information within the notepad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between  lines.   It  will be necessary to me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lines so that they will be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ign function will automatically merge and word alig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ines within the notepad.  Simply  place  the  cursor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ithin  the  first line that you would like to have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"F7" key.  The Notepad will  merge the include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boundaries until a blank lin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1 Special 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 included  a  variety  of  Notepad  files  on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that we have found useful.  You may  use  them as ex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helpful business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pad         Contains a table of the ascii character se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cim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.pad      A  sample calendar file  containing the holi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ics.pad       A metric convers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pad        Includes  an  alphabetic  listing of all st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ir abbreviations and zip cod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allows you to automatically dial 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played  on  the  monitor,  if  your PC has access to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Notepad  allows  you  to  maintain  a  phone  boo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telephone  numbers in your PC's memory so that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all times.  You may edit, print,  save  or  reca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books as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utility is selected by pressing function key "F7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menu.   The  utility  will  create two  window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hand portion of the monitor.  The  top window will displa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unction  keys that allow you to automatically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 bottom window is a notepad that will conta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of the current phone book that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 cursor  is  used  to  indicate  which  wind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using.   When  the  cursor  resembles a square box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rom the Phone  Dialer  window.   If the cursor is a th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Phone Dia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window will be selected when  this  utility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 Pressing  the  "F2"  key  allows  you to access the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ressing the "Esc" key from within the notepad window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meaning and use of the  function keys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ndow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one  Dialer window allows you to automatically  dial  any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is currently displayed on the monitor.  It is pos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o  dial phone numbers that are either contained within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or  that  are  being  displayed by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The  Phone  Dialer   window   will   conta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Menu          F2  Notepad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Move          F4  Com1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Dial          F6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 Hang Up       F8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Ph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  Ph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Notepad       Selects the 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 Phone Dialer betwe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Com1          Selects either communication port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Dial          Automatically  dials  the  telephone  number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ouch         Alternately  selects   either  Touch  Tone  or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Hang Up       Hangs  up  the  modem after a telephone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Prefix        Allows you to enter a prefix that will 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telephone  number that is dialed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ial Watts lines, long  distance,  or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side number through a PB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-F0             Allows you to  store telephone numbers, loc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numbers  and  authorization 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requently within the Phone Dial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 a  telephone  number  to  dial  th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 Allows you to page backwards within the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Allows  you  to page forward within the Phone 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Each time you dial  a  phone  number,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 will be initialized.  The Hang  Up function, "F7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any  time  and  will  initialize the selec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.  You should NEVER attempt to use the  Phone Dial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 communications  port  or  modem  as  this  may 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hone Dialer information is  saved  by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gUp" and "PgDn" functions allow you to  page  through 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without having to press the "F2"  key to 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 Notepad  window.   This allows you to easily display any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stored in the notepa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Dial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a phone number with the Phone Dialer  is  a  simp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proper communications port by alternate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4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either Touch Tone or Pulse dialing by alternat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6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lace  the  cursor  over  the first character o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want to dial by pressing the left, right, down a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 located on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F5" key to dial  the number.  Th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be displayed on the monito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ear the modem dial th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Once the telephone number is  ringing  you  should first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 receiver and then hang up the modem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 the  following characters may be contained with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(, ), -, 0 ... 9, #, *, space, and commas.  Comm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 pause of two seconds during the dial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select  the  starting  position  of  the phon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, you may want to always include the area code within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  This way you will be able to use your Phone Dial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outside of your local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Tele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fix  option allows you to set the initial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dialed before the selected  phone number.  Thi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ccess to a telephone line outside of a PBX system,  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ake calls  using  a  Watts  line.   Placing  a comm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ws you to delay the dialing sequence,  so  that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n outside line.  For example, the following prefix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make a long distance call from  within  a  PBX 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igit "9" to gain access to  an outside line: "9,1"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prefix to dial a "1" before a  telephone  numb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 of your local dialing area.  This function will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prefix information and can be up to 9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Phone Di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F9"  and  "F0"  keys  allow you to either store  importan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and  access  codes within the  Phone  Dialer  or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 number  that  is  not  presently  displayed 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se functions will prompt you to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 like stored.  The information may be up  to  2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4 Long Dist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Phone Dialer  when using access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rint and MCI. It is necessary to  perform the following st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alls using any type of acces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correct communications  port  and dialing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"F4" and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ace the cursor  over  the  first  character of the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 number and press the "F5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fter the  local  access  number has been answered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uthorization code, place  the  cursor  over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n place the  cursor over the telephone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fter the number begins to ring, hang  up  the  mod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possible for you to dial  the  local  acces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your authorization  code  in  one  step  by  inserting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local access telephone number and the authorization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modem to delay  the  dialing  of the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conds for  each  inserted  comma. 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       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Wait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8-888,,,,,,777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store  your  local  access   telephon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 code  within  the two phone numbers that are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hone Dialer.  Insert any non-telephone charact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", after the local  access telephone number, if you ar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lay technique.  The PC-DeskMates' configuration file lo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an example of storing a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number and author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Phone Diale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 Dialer  Notepad  is  selected  by pressing the "F2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e Phone Dialer window.  The following  function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vailable when using the Phone Diale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Help          Displays the Phone Diale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Phone Dialer betwee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rint         Prints  the  Phone  Dialer  Notepad  on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Recall        Recalls  a  phone book into the Notepad from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rogram  will  prompt you to enter a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name  and  then  ask  if  you  would  lik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ave          Saves the  information  contained  within 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er Notepad to either  an  existing  or  ne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 The  program will prompt you to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 file name and then ask 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C-DeskMates  is  first loaded into memory, it attempt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book file named "PHONE.PAD" from the current default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maintain your important telephon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Mates distribution diskette will contain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sample telephone number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Notepad will function similarly to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 PC-DeskMates'  menu.  However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Notepad has  the  phone  book  file "PHONE.PAD" re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eskMates' 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name and telephone number will use  only  one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information within the Phone Dialer Notepad  is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f memory  than  the  Notepad 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-DeskMates' menu.   This  allows  you  to  have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print  or  type  out  the phone book fil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 on  the  PC-DeskMates  distribution diskette to 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hen creating your own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the editing capabilitie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 Notepad,  please refer to the chapter discussing  PC-DeskM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utility allows you to disable the Print Scree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print features  of your dot matrix printer, pri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and select the printer device used by PC-DeskMates'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ter Control utility is selected by pressing the "F8"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menu.  The utility will create a window  on 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indicate the status of the lineprinter  and  whic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essed to select th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Printer Device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PrtScr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Double Width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Compress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Emphasiz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  Enhance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 to  return  to PC-DeskMates' menu press the  "F1"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allows you  to 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is possible  for  the status of functions "F6" through "F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correct if either the printer is turned  off  or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change  the status of the lineprinter.  If this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 these functions until they cycle between  "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ptions "F6" through "F9" should  only  be  selected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 IBM  compatible  dot  matrix  printer  or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reconfigured these options to correspond to you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 not select  any  printer option if the selected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as this will cause your system to  pause  unti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2"  key  allows  you  to print a test patter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to ensure that the features you have selected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Rec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you to  recall  a  printer 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.CFG"  from  the  default  disk drive and directory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 the special print features of your dot matrix  pr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Control Utility. Pressing  the "F3" key will recall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 appendix  discussing  the  Installation Utility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PrtSc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accidentally pressed the PrtScr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 keyboard?  Pressing the "F4"  key  allows  you  to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and disable the PrtScr key from func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 the  "F5"  key selects the printer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attached to.  The selection  will  sequence  from  "Lpt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Mates'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compatible dot  matrix  printer,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 key  alternately  enables and disables th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n IBM compatible dot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7" key alternately changes  the  character  size  between  10 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.  The status indicator will display an "On" wh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er inch is selected.  Using  this  function 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function can also  allow  characters  of  6 and 1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to be  selected.   Please refer to your printer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 compatible  dot  matrix 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" key alternately enables and disables the emphasized prin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compatible  dot  matrix  printer,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9" key alternately enables and disables the enhanced pri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utility allows  your PC and printer to becom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lectronic typewriter.  Those documents such as envelopes,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memos, which are not  easily  printed  with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typed on your PC in  a manner similar to us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is selected by pressing the "F9" key from  PC-DeskM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eates a window on  the  monitor tha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 the status of the Typewriter.  The  center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ll  provide  you with a Typewriter ruler  indicating  th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margin settings, and tab settings.  The double vertic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ruler will indicate where the margins are currently set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dicated by a blankspace within the ruler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when the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:  10      F1  Menu   F2  Line    F3  Move   F4  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: 10 70   F5  Tabs   F6  Matrix  F7  Lpt1   PgDn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indicator displays the current location of the curs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margin settings are displayed below the column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and control keys are available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Mates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Mode          Alternately selects character or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Typewriter between the 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 Margins       Sets the left and right marg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Tabs          Sets and clears tab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ype          Alternately   selects  matrix   or   letter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Device        Selects the printer  port  that  the  lin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tach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Form feeds the paper in the pr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Typ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rst important to ensure that PC-DeskMates' line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rrect.  The printer type (Letter or Matrix),  and  device, (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, 3) should be properly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two different typing modes that the Typewriter ca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Line or Character. Line  mode allows you to ent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writer,  edit  it  and then print it when the "Return"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 Character  mode allows you to print the 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s you enter them.  The desired mode is alternate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2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the line  editing  functions (Backspace, Tab, Del, In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Right  Arrow,  Home,  End)  may  be  used  to  edit 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before it is typed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is pressed to print the entire line an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characters are printed as  they  are  entered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apability in this mode.  The backspace key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arriage to  the  left.   This  will allow you to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your printer.  This technique could be used to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is pressed to advance the 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Character mode make sure that you have select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(Matrix or Letter) by presssing the "F6"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roperly backspace if this selection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necessary  to note that dot matrix printers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rint head until a printable character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writer ruler will indicate the current setting of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s.  The Typewriter will not  allow  you  to  type  p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you  to  select  new  margin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ill  prompt  you  to enter the left and right  marg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o not want to change the margin setting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Use the space and backspace key to place the cursor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hat will be within the new margin settings, or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not  allow  you  to  change  the  margins.   The  progra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lign the left margin when using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allows you to automatically skip  to  predefined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The Typewriter initially has a tab set at column 15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cleared by first placing the cursor over the desire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the "F5" key.  The current tab location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spaces within the Typewriter r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6" key selects the printer typ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Select "Letter" if you are using a  letter  qualit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rix" if you are using a dot matrix printer.  This sel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tility to determine how to backspace in charact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 pressing  the "F7" key selects the printer port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is attached to.  The selection will sequence  from  "Lpt1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Mates'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PgDn" key form feeds the paper in the printer to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utility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the Foreground and Background Monit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ve and Recal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tup  utility  is   selected   by  pressing  the  "F0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 menu.   The utility will create a window on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look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 to  return  to  PC-DeskMates' menu press the "F1"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 allows  you to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Setting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to change the foreground col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' utilities.  Pressing the  "F3"  key 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 cycle through the different monitor colors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combinations that will not display at  all  on 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tinue pressing the "F2" and  "F3"  keys  until  you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mbination that please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olor  combinations  may not allow calendar dates to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on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ave &amp; Rec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4"  key allows you to save  the  current 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ttings to a  disk  file  named  "DESKMATE.CFG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efault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 you  load PC-DeskMates into memory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ad  the  file "DESKMATE.CFG" from the default disk dr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may be  restored  to  their  previous  valu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this file, it will set  the  options  to  thei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5" key  allows you to read the configuration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will be saved and restored by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Clock:      Display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me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: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trol:  PrtSc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Device - Lpt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ialer      Com Device - Co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writer:       Mode - Line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Type - Matrix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need to be considered when using 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 you  are  using  other  memory   resident  programs 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Mates,  you may  need  to  consider  the  ord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loaded.  Usually, PC-DeskMates will work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load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C-DeskMates requires 64 Kbytes of memory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emaining memory to  run  your  othe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C-DeskMates has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you are  using  a  black  and  white monochrome mon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card, it will be necessary to 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 just before PC-DeskMates is load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this  command  into  your AUTOEXEC.BAT file.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for  you  to   execute   this  command  agai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run a program that sets the monitor to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C-DeskMates  will  not  function  if the curr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has  set  the monitor into graphics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PC-Deskmates while the monitor is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en using  memory  resident  programs  that  can 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any time, it is usually best if you do not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resident  program  while your program is performing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, writing to the monitor, accessing a modem or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 Should  you access PC-DeskMates while your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 any  of  these  functions,  it is possible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not continue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t is not possible for  PC-DeskMates or you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have inserted  a  different  diskette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Therefore, if you should insert a differ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a disk drive while using PC-DeskMates be sur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ette back into the disk  drive  before re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ach  time  PC-DeskMates  is  started and stopped  it  will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f the currently accessed disk drive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 that a diskette is loaded i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starting  PC-DeskMates.  If there is not a  dis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 PC-DeskMates  will not start until the disk time ou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will display the following error and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alculator utility, an attempt was  mad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by zero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was entered that does not conform to the DOS fil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This error will also occur if you attempt 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tself while using the DOS Comman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ffer Spac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one  of  the notepad utilities,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ore information than could be stored  within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occurs if  an attempt is made to access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ady.  The most likely reasons for this error are: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 or ready,  there  is  no diskett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drive,  the  diskette  is  not  formatted,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port is not available, or the selected communic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tempting to write to a disk file,  the  disk drive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unable to read or access  the named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 disk  drive.  The most likely reasons fo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the file does not exist on the  selected  disk  drive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 was  made  to rename a file to a  filenam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alculator utility, an attempt was mad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hich was greater than 11 digits, or a calcula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nswer which was larger than or  equal to 100 bill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ill also occur on smaller numbers if  the forma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he number of  digits  that are prin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HDIR  command,  an  attempt  was mad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rectory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lineprinter is not on, not ready, o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error occurred while attempting  to  read  a 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ile attempting to write to a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ay occur if the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allows you to customize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Desk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Alter the starting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e  a  printer  configuration file so that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ay use non-IBM 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is program will write information into the 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on the diskette.  Therefore,  you  should  on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n a copy of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you will need to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sert a copy of PC-DeskMates'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Reg. No.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Start Key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Print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1" key allows you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either  inserting your registration number or chang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t will be necessary to copy the modified program to an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to load PC-DeskMates from.  This can  be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modified PC-DeskMa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OPY  DESKMATE.COM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1 Inserting Your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 to  insert  your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 PC-DeskMates  program.   The program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  registration number.  You may use any  of  the 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enter the number.  Press the "Return" key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2 Setting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uses the "Alt-M" key to start itself  once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 However,  you  may  find  that this key is utilized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programs that  you  use.   Therefore,  you  may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"Alt" key combination  by pressing the "F3"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press the new "Alt" key combin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You may use the keys "A thru P", "S thru Z", "1 thru 9", "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3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n IBM compatible dot matrix printer you 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a printer configuration file to define the special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customize  the  Printer  Control  utility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capabilities of  dot  matrix printers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 the selection of these features on you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read  your  printer's manual and attempt to select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 your  printer  by  first  using  a  Basic  prog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ing to create a printe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on the  Installation  Utility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inter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de  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Double Width    27,87,49    27,8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Compressed      15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Emphasized      27,69       2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Enhanced        27,71       27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Allows you to exit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call         Allows   you   to   recall   a   previous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ation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ave           Allows  you  to  save  the current configu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all and save options will prompt you to enter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"F6" through "F0" are used to define the special pr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ot matrix  printer.  When the program is first starte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configuration will be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keys "F6" through  "F0"  will  prompt  you  for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ame of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n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ff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up  to five selections for your prin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"F6" through "F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/Off  codes  are  entered  using  the  decimal 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characters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printer features and On/Off codes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dot  matrix  printer   correspond  to  the 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abo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   On Code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   Esc W1    Esc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SI     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     Esc E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       Esc G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 you  start PC-DeskMates or select the Recall Prin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er Control Utility  the  program  will 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PRINTER.CFG" from the default disk drive and director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this file, the  IBM  compatible  default 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refore, after you have created  a 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need to  copy  the  file  to  the  diskette  that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Mates from with the name "PRINT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a few configuration files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may either want to use or refer to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.CFG                      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ATA.CFG                     Okidata u92 or u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PLAY.CFG                    Okidata u92/93 with Plug'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CAREFULLY  READ THE FOLLOWING TERMS AND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DUCT. USING THE PRODUCT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IF  YOU  DO  NOT  AGREE  WITH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Y RETUR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any user of the program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distribute the produc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the program on any microcomputer  on  which  this 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py  the  program  into  any  machine  readable  form 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ly copy and share  unmodified  copies of the produ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l the product for a  fee  and/or  distribute 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products without 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rant  sublicense,  leases,  or  other  rights in the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Make verbal or media translations of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or  remove the Copyright notice from the program,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 the  program,  diskette  or  manual  and/or  mer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program for an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destroying  the  diskette(s)  contained  in 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the rights thereof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 or  condition  of   this  agreement.   You  agree  further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, to destroy the  program  together  with 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merged portions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"AS IS" WITHOUT WARRANTY OF  ANY 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 OR  IMPLIED,  INCLUDING  BUT  NOT  LIMITED  TO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 THE 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THE PROGRAM PROVE DEFECTIVE, YOU ASSUME THE ENTIRE CO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IMPLIED WARRANTIES SO THE ABOVE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THIS WARRANTY GIVES YOU SPECIFIC LEGAL RIGHTS  AND  YOU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Software, Inc. warrants the diskette(s)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urnished  to  be  free from defects in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under normal use  for a period of thirty (30)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 delivery  to you as evidenced by a copy of your rece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must be  returned  to Alternative Decis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for this warranty to be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 Software,  Inc.'s liability and  you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placement of the diskette(s)  if you have m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under "LIMITED WARRANTY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 full refund if Alternative Decision Software, Inc.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 a diskette free from defects in materials or workman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 WILL ALTERNATIVE DECISION SOFTWARE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INCLUDING  ANY  LOST  PROFITS,  LOST 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SUCH  PROGRAM  EVEN  IF ALTERNATIVE DECISION SOFTWARE, Inc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 POSSIBILITY  OF  SUCH  DAMAGES 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LIMITATION  OR 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 OR  CONSEQUENTIAL 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ublicense, assign or transfer  the  license 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of  the  program  except  as  expressly  provi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Any attempt otherwise to sublicense, assign or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s, duties or obligations hereunder is void. 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overned by the laws 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 have  any  questions  concerning  this 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lternative Decision Software, Inc.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YOU HAVE READ THIS AGREEMENT AND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 TO BE BOUND BY ITS TERMS AND CONDITIONS. YOU FURTHER AGR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UPERCEDES  ANY  PROPOSAL OR PRIOR WRITTEN  AGREEMENT,  O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 AND  ANY OTHER COMMUNICATIONS  BETWEEN  US  RELA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