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ALSERA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: To locate fil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NEEDED?  In DOS 2.0 and higher, a file can be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, and there is no command in DO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arch all directories and subdirectorie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AL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 When you believe a file is on a drive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re, invoke ALSERACH to interrogate drives. 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pecify range of drive letter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Works with 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ALSEARCH will search the entire drive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are in.</w:t>
        <w:tab/>
        <w:t>Wildcards are permitted, and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PROGRAM: Unkn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