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BATMENU.COM Documentation ******* May 1983 ******* V. T. Bly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quests user keyboard input to direct the flow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BATMENU [N] [,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IBM PC or PC-XT, running under PC-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Use this command whenever you wish to redirect the f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 in response to a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 is an optional parameter which indicates the number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presented to the user.  If this parameter is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 with a value of 0 or 1, a Yes/Now question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parameter is included with a value between 1 and 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will be asked to choose an option between 1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is an optional text string which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ion instead of the default question.  The Prom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include any of the following symbols: "&lt;","&gt;","|", or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Yes/No question is "Answer [Y/N]? 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ion for choosing an option is "Choose option [1-N]?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N will be the actual number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MENU returns the user's response by setting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Yes/No questions, the ERRORLEVEL is set to 0 for a Y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o 1 for a No response.  For choose an option qu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LEVEL is set to the value of the option number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simplest use of BATMENU is to ask a Yes/No ques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ques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steps immediately following the label :N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d if the user responded with No, while the step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ment IF ERRORLEVEL 1 GOTO NO will be execut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ded with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y using your own prompt or using BATMENU to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from a range of options.  Just remember, for each option 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should be a corresponding IF ERRORLEVEL i GOTO labeli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that control will be transferred to the statem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bel if ERRORLEVEL is equal to OR GREATER THAN i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F ERRORLEVEL statements should normally be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IF ERRORLEVEL 5... before IF ERRORLEVEL 4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Vincent 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. 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Ft. Belvoir, VA 2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