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von 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wird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Die datei mit dem Name &lt;Dateiname&gt; wird dann in ASCI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usgegeben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