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19/84           DOCUMENT FOR  EQUIP10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102.COM IS DESIGNED TO OPERATE ON AN 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102.COM CHECKS THE SYSTEM AND DISPLAY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LECTED BY THE SETTINGS ON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102.COM IS A MODIFIED VERSION OF EQUIP101.COM. EQUIP102.CO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S THAT HAVE BEEN ADDED AS DEVICE DRIVERS UN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S PRESENT THAT ARE NOT CONFIGURED BY THE SWITC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 BY THE EXTERNAL RAM-DRIVE INSTALLING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UNSCHEDUL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Installed on your   IBM -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System Board   :        64 K              - - - FLOPPY DISK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DRIVE SELECTED * * * *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in System   :       320 K             | SIDES on Disk: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SECTORS/TRACK:      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 DRIVES    :   2 + 1 UNSCHEDULED ---&gt;| BYTES/SECTOR :       5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BYTES/DISK   :    3624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INTER CARDS  : 1 &lt;Parallel Printers&gt;   | BYTES-FREE   :     798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S-232 CARDS   : 2 &lt;Async. Communi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AMES ADAPTER CARD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-DOS 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O M  Release Date : 10/19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REPORT IS GIVEN O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 CAN BE CHANGED BY GIVING THE DRIVE DESIG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IS EXECUTED:  Example   EQUIP102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DRIVE IS A FIXED DISK THEN INFORMATION ABOV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SHOW  FIXED DISK   INSTEAD OF  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PMENT LIST WHERE THE EXAMPLE SHOWS COLOR GRAPHICS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OCHROME CARD IS INSTALLED IT WILL SHOW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AMPLE SHOWS  NO GAMES ADAPTER CARD   :. IF A GAM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=0000  SI=0000  DI=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373A  ES=373A  SS=373A  CS=373A  IP=0100   NV UP DI PL NZ NA PO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100 E9FB02        JMP     03F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&gt;THIS NUMBER WILL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MACHINE TO ANOTH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AME AS THE NBR. IN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S:100 6AC C6 06 07 01 07 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|   |  |____________|_________&gt;CODE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ISK CONTAINING  DEBUG.COM  IN THE DRIVE AND TYPE IN  DEBU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AKE THIS DISK OUT AND PUT IN A DISK CONTAINING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 EQUIP10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 N EQUIP102.COM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 L             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102.COM IS NOT LOADED INTO DEBUG. FOLLOW THE INSTRUCT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R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DISK CONTAINING  DEBUG.COM  INTO DRIVE A. PLAC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 EQUIP102.COM 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| |   |   |_________________________&gt;VALUE FROM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|_____________________________&gt;VALUE FROM I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____________________________&gt;REGISTER WE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&gt;COMMAND TO SEARCH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A:05F1 -------------------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______________________________&gt;LOCATION WHERE COD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&gt;SAME AS NBR. IN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5F1 ----------------------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|_______=0000  SI=0000  DI=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373A  ES=373A  SS=373A  CS=373A  IP=0100   NV UP DI PL NZ NA PO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100 E9FB02        JMP     03F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&gt;THIS NUMBER WILL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MACHINE TO ANOTH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AME AS THE NBR. IN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S:100 6AC C6 06 07 01 07 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|   |  |____________|_________&gt;CODE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&gt;LOCATION RETURNED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&gt;COMMAND TO UN-ASSEMBL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1 C606070107    MOV     BYTE PTR [0107],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                            |__&gt;COLOR CODE.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________________________________&gt;COLOR CODE.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&gt;LOC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&gt;LOCATION RETURNED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&gt;COMMAND TO UN-ASSEMBL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1 C606070107    MOV     BYTE PTR [0107],0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                             |__&gt;COLOR CODE.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________________________________&gt;COLOR CODE.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&gt;LOC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B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6 A10501        MOV     AX,[0105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9 8EC0          MOV     ES,A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B B80006        MOV     AX,06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5FE B90000        MOV     CX,00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1 BA7924        MOV     DX,247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4 8A3E0701      MOV     BH,[0107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8 CD10          INT     1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A B80002        MOV     AX,02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D 33DB          XOR     BX,B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A:060F BA0016        MOV     DX,16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5F1 ----------------------------------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____________________________________________&gt;LOCATION WE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&gt;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A:05F1  C6.     06.     07.     01.     07.1E 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|       |       |       |_____&gt;ENTER COLOR C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|       |       |             &gt;NOTE BELOW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_______|_______|_______|_____________&gt;HIT SPACE BA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&gt;TO THE COL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&gt;EDI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---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&gt;COMMAND TO WRITE TH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6AC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-----------&gt;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&gt;QUIT COMMAND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FOLLOWING INSTRUCTION ENTERS THE CODE FOR THE COLO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ACKGROUND AND FOREGROUND. THIS DOES NOT INCLUDE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IGIT  1  IN  1E   IS FOR THE BACKGROUND COLO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OR ALLOWED FOR THE BACKGROUND  0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DIGIT  E  IN  1E  IS FOR THE FOREGROUND COLOR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TTERS)  0 - 7  FOR REGULAR INTENSITY COLORS, AND 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OR HI-INTENSITY COLORS. REMEMBER  HEXIDECIMAL NUMBERS 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EQUAL  DECIMAL NUMBERS  10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   WILL GIVE YOU A REGULAR INTENSITY BLU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-INTENSITY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 1E       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BACK TO THE REGULAR SYSTEM PROMPT. RU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WHAT YOU WANT. NOTE: THE COLOR MAY OR MAY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NSI.SYS  INSTALLED AND RUNNING ON YOU SYSTEM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DE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HOOV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LA. 7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