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MX256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provides the ability to print all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n the IBM documentation (pg. G-2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) on an MX-80 or MX-100 printer.  In order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two files must be present on your disk: MX265P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BMFONTS.HEX.  The MX256PR.COM program loads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found in the IBMFONTS.HE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is run by typing "MX256PR"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has loaded, you will be asked to set a mod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ree possible modes, and explanations for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on the screen.  Mode 1 is good for most situ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must if you want to be able to control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son's special functions such as double density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characters.  However, you must be awar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Epson modes will NOT work for the extended IBM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al IBM set will always be prin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ner.  Mode 2 is the MAX mode, i.e. under this mod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special characters possible, but you pay for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to live without any control characters at a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Carrage Return and Line Feed.  Under mode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son will only perform carrage return and line fe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es the end of its physical carriage size.  Mode 3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romise.  It allows carrage return and line f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Epson, but no other Control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have chosen a mode, the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name a file to be printed.  This file can be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uch as this one, or a file with some o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n it.  As an exercise, try printing 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is disk called 256CHARS.DAT. When the program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nter name of file to list", enter "256CHARS.DAT"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all the characters printable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it under all three modes and you will notic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due to the different ways the printer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characters.  Note that if you try to use the DO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, it cannot get past the first 30 characters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stopping, but MX256PR can print it without any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asy way to develop your own file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s to use the PC-WRITE word process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the Capital PC User's Group.  Just press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n enter the ASCII number of the charact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 &amp;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pying this program, please copy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256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256P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FONT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X256PR.COM and IBMFONTS.HEX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of the program.  The other two explain its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examp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-PC   W/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onochrome or color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X-80 or MX-100 printer  W/GRAFTRA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quick and dirty explanation of this program is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s a text file character by character and either send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on to the printer, or intercepts the charact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s the Epson into high density bit-graphics mode and s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ytes to the printer which draws the character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is drawn the Epson shifts back into normal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until the program intercepts another special charac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ctly what characters are intercepted is decided by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he program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gram was written in PASCAL using the wonder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gram is based upon an article in the March 198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sue of BYTE magazine.  The tile of the article is "A Pee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IBM PC - Expanding the Printer Character Set"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written by Tim Field.  In the article, Mr. Field expl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reat detail what he did and why.  His article wa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eople who had the Epson MX-80 or MX-100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ftrax chip.  It did not cover in any detail the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make the program work with the Graftrax-Plus chi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rticle also presented an assembly languag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performed the same functions as MX256PR.  However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modes, it was necessary to run a basic progra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the compiled assembly langu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X256PR combines all the functions presen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 and makes the required modifications to ope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 with the Graftrax-Plus chip.  Most of the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s were included in the articl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y language code, however it was necessary to ad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24 of the the fonts to make the program work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rax-Plus equiped Ep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len F. We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