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 -  A utility to control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Ken Goosens, November 15, 1983. 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- A short beep.  Signifies a noteworthy event, such as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- Series of pulsing, insistent sounds patterned after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lert.  Use for serious warnings of major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- Long, rising pitch, like a falling bomb or rocke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build to a climacti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t DOS level by typing "SOUND [option]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ALERT      SOUND B      SOU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, and only first letter of the option is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