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983)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Why Chasm?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can Chasm do?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What WON'T it do?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Syntax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Operands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Resolution of Ambiguitie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Pseudo-Operation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. Outside the Program Segment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Running Chasm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Error and Diagnostic Messages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Execution of Assembled Programs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. Notes for Those Upgrading to This Version of Chasm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I. Miscellaneous and A Word From Our Sponsor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Why Ch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multiple segments, and linking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all of this power doesn't fit into a 64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when using the small subset version, 64K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by memory to only very small program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is also very complex, hard to understand, and c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price of memory keeps dropping, I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ity of the IBM PC's out there have no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Also, I suspect that most end-use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re like myself, and are not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, complicated programs in assembler.  I want to w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to call from BASIC, small patch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programs (such as DOS), and perhaps some g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ses, I think the combination of the Macro Assemb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b full of extra memory represents an incredible overkill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ability (both in cost and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can Chas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takes a text file, consisting of mnemonic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numbers, and pseudo-ops, and produc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machine language for the 8088 processo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define labels for branching, rather tha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figure out offsets or addresses to jump to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resent with a name any constants you want to us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s easier to understand.  Most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mnemonics to their machine languag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ing you from the task of h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terest of simplicity, Chasm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tement syntax is not quite as free a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pseudo-ops is severely cut down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ros are not supported.  (Note that the IBM assemb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acros in systems smaller than 9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pressions (such as BUFFER - 2 ) are not support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ultiple segment definitions are not allowed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.  Chasm assumes that your entire program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egment, that the cs, ds, and es registers all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gment, and that the ss register points to a vali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xternal linking is not supported, at least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accepts a standard DOS text file for input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of upper and lower case characters.  Ch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tinguish between the two cases: everything excep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strings are automatically converted to upper c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sing process.  Thus, BUFFER, Buffer, buffer,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Chasm is written in BASIC, and use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charactor (") may cause bizarre effects by co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into breaking down input lines in an undesir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uble quote may be safely represented in a text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ing a byte containing its ASCII value.  Thu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CII value for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'Use ASCII value for ' 22H 'double quotes'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must be less than 256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a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produce source files with IBM's utility EDLI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when you press the tab key, EDLIN does *not*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number of blanks into your text.  Rather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09, horizontal TAB, is inserted.  Chasm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 source files where fields are separated by TAB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may look a little funny, depending on how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cation for branching, a memory location,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 Note that anything beginning in column 1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 Either a pseudo-op (see section VII) or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as defined in "The 8086 Book" by Rector and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ve refera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, and section 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(s): A list of one or more operands, a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: Any string of characters, beginning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o the right of a semicolon will be ignored by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, or the EQU pseudo-op which requires a label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are optional.  The fields MUST appea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able as an 8 bit binary integer; or word, expre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6 bit binary integer.  If context requires it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data may be represented in 5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-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 series of up to 4 hex digits, followed by the lett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DL 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 symbol representing types A or B above,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The offset of a label or storage loc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operator.  OFFSET always returns a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is used to get the address of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DS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gister Operands: One of the 8088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 8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 16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ing options specifies whether a byte or wo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referanced.  See section VI 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number, or symbol representing a number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ndirect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cement is optional, and take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operand, placed without intervening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of the first bracket.  Displacemen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8 to 127 (i.e. hex 0 - 7F, FF80 - FFFF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igned 8 bit quantities.  All other displa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as unsigned 16 bit quantitie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8088 supports unsigned 16 bit displac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x FFFF for indirect adressing, Chasm isn't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tinguish between -1 and FFFF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CX, 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on an instruction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nd jump instruction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ed by single quotes (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'Copyright May 15,198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Resolution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emory ref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ne specifies the address of a memory location, it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arge an operand is being referanced.  An operand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DH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 FLAG,CL 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adding the suffix "B" or "W"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B [SI]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RW FLAG,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W MASK,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B MASK,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W MASK,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B DH,[BX]    ;error(!), regis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signed 16 bit displacement).  Both are implemented in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 jump is specified by mnemonic JMPS, in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isassembler, but not with The 8086 Book, which uses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ne of the displacement bits is used to indicat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even are left to express the magnitude of jump.  JM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all the jump on condition instructions)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branching to labels within a 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reserves mnemonic JMP for the long jump.  Note that J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used to jump in the forward direction, since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displacement is unsigned, and assumed to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START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END  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START   ;error: reverse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or a referan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mplements these prefixes as separate instruct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refixes to another instruction.  They appear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mmediately before the instruction which they modif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accord with the output of the IBM disassemb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BM macro assembl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FLAG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SB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cceptable operands are numbers between 0 and FFH (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, or strings enclosed in single quotes ('). 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it is considered a variable, and the lo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d to using the label, rather than an addres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umber 0-FFH appears, the locations will a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value.  If the second operand is not present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itialized to 0.   As with DB, any label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To save space, the object code does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used anywhere the number would be used.  Us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: []. The symbol is then interpreted as a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as an address for memory access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symbolic referance to loca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ifficult to debug errors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ymbol prior to its being defined by EQ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urge that all equates be grouped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programs, before any other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ase Error" in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H, the origin expected by COMMAND.COM for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RG you may override this defaul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r).  Procedures called from within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NEAR.  All others should be FAR.  ENDP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and requires no operands.  If a RE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a declared procedure, an error occurs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nested, up to 10 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. Outsid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emory 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memory outside the program segment, you simply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gments. For example, to access the graphics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BIOS    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L,CHARTABLE ;1st byte of cha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supports 4 instructions for branching out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       EQU  F000H 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E_IO  EQU  EC59H 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DISKE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a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       EQU   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_IO  EQU   EFD2H 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Running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CHASM/C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few seconds, Chasm prints a hello screen, th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which contains your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an extension for the filename, Chasm assum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.ASM.  If Chasm is unable to find the fil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naming another file,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either an upper or lower case letter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listing file.  If you just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efaults to that of your source file,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assembles your program.  A status line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showing how many lines have been processed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wo passes over your source file, output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bject code on the second pass.  Be patient, Chas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, and does a good imitation of a snail craw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NOTE: I will send the Golden Bootstrap Awar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submitting a complete implementation of Chasm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sembly language, and small enough to be assembled by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9 on a 64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inished, Chasm returns you to DOS, and you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Error and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o Long: The value of a immediate byte is fou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nge 0-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 Without Label: No symbol was found to equate with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Reverse Long Jump: Long jumps must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since they are expressed with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Error: A near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a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ceive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ocumented way to generate this error i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prior to defining it using EQU.  On pass 1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unrecognized symbols are either label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ich will be defined later in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subsequently defined as immediate data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may get all messed up. 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other situations which cause this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Nested Too Deeply: Procedures may be neste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fera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: (OP) (DTYPE) (STYP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instruction (OP) which allows the oper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TYPE) and (STYP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isspelled, or it is an inappropriate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operands.  DTYPE and STYPE are numbers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's guess as to what the 1st and 2nd operand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are sums of the types given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8 bit accumulator            2 = 16 bit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8 bit register               8 =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= indirect memory referance   32 =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= other segment register     128 =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= immediate byte             512 =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 = none                      2048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6 = near label                819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84 = CL (count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User Symbols in (linenum):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gnized Operand XXX: XXX is used in the DB operand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string o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Execution of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" suitable for input to the linker. 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ge, the object module is not directly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irst be "filtered" through the linker. 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step to the process of producing a work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option of combining multiple object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gram.  The resulting linked program is *still*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, but has a header which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on during loading.  This linked program plu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EXE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 program, you merely type it's na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.  This is what you're doing every tim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rnal command such as FORMAT or CHKDSK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the name, DOS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rewarded to study both the DOS manu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ance to find out what happens when you exec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nterrupts.  Some very useful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ing and screen i/o, are available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level throug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the interrupt vector for a given function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own code, you can overide the way DOS or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and do it your way.  This document was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writer directly, in standard DOS format, by prin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It was not necessary to manually add an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at the end of each line, and I didn't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program TRANSFER which IBM provides.  I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ctor for printer support to point to some code whi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to disk.  Easywriter thought i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formatted everyth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assembled program into a form accessable t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tility COM2DATA supplied on your CHAS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series of DATA statements can be mer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.  Your program can then READ the data and P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.  An example program to do this is give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6 of the BASIC manual.  An alternative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routine in a string variable, which could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with the VARP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. Notes for Those Upgrading to This Version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is not yet cast in stone - improvements and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airly frequently, based on both my own experia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the comments of outside user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s the changes which have been made since version 1.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ility COM2DATA was added to the CHASM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2.01, as an aid to includ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corrected a bug in the DS and DB pseudo-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the last label in a program to be redefin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whether it was intended to be one or not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, the TAB character was added as a new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20 page introductory primer was added to the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hange which could invalidate an already corr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the short jump instruction.  Versions prior to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this instruction with mnemonic JP.  This mnemon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to be in accord with the output of the un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BUG.  Either I simply made a mistake in this regard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mnemonic in the DEBUG supplied with DOS 1.1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, DEBUG 1.1 represents the short jump with mnemonic J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now follows this syntax.  JP is now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orm of instruction JPE (jump on even parit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 with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8 added the operand type "character" as a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immediate data.  A single character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(') is equivalent to the numeric value of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haracter.  See section V-1-E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7, the DS operator works for bloc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bytes.  To keep the listing under control,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DS is no longer shown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rrected in version 1.7, the OFFSET functi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the displacement field of an in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 was a revision of this document.  Some s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slightly, and in response to user requests,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assembled program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corrected an error which generated the messag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" if the value FFH was used as 8 bi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nterface was improved as of version 1.4. Chasm now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on 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ting to turn on your printer, giving you a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involved a speed improvement by a factor of 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Users should note that a number of copies labeled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actually incorporate thi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n be seen, revisions are made on a regular basis. 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that after once contributing, users are entitl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free of charge, with no further donatio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users are encouraged to send a dis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from time to time, to recei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improvements will be announced in IPCO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I. Miscellaneous and A Word From Our Spons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bewildering array of files on your disk.  A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by now, the file CHASM.DOC 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.DOC is a gentle introduction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for beginners. Neither of these files nee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disk for CHASM to run.  Deleting them will free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rogram is in CHASM.BAS.  To run the program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*must* be present.  You must copy BASIC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 to interpret the program.  CHASM.DAT contains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instruction mnemonics Chasm recogniz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The last file needed is CHASM.OVL.  OVL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ich is merged to fool BASIC into dele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code to make more room for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HASM.BAT is a batch file to make it easi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from DOS.  With CHASM.BAT, you can just type: ch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t you'd type: basic chasm/c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ASM.BAT is a batch file used to breed new CHASM disk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give a copy to someone else.  It copy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data; the whole works.  Please on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HASM system, as generated by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.ASM is provided as a sample source file. 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sm using CL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DATA.BAS is a little utility which convert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file into a series of BASIC DATA statements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include machine language subroutine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s in the file COM2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sm is written in heavily commented BASIC, s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asy, if you'd like to customize. 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improvements people make,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o try to modify Chasm, there is a quirk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  Most of the initialization code is in a "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" which is used once, then deleted to make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.  Lines 50,000 - 65529 are reserv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section.  Note Well: If you run Chasm, the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, you  save the program WITHOUT THE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program is non-functional.  Be careful! 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asm truncates source lines to about 50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to avoid going over an 80 charactor lin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as a condensed mode with more than 80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has been made for a simple customiz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m turn on the special mode before listing, and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haracters as possible.  The print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when Chasm finishes.  The modifica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to the printer, not to screen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ubroutine HEADER in the transient section.  Aft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under the comment "printer set up?"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device #2 to the number of character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mode with a WIDTH#2 statement,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IDTH to this number minus 1.  Print whatever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your condensed mode, and set the variable PMODEOFF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which returns the printer to norma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is embedded at the correct spot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 CHASM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in all situations. 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associated with its use.  Nonetheless,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e a line if you think you've foun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joining the experiment started by the folks a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m), by distributing un-protected software, and *encourag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.  The catch, (of course there's a catch)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hat all users who think the program is worthwhil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.  The suggested donation is $20, but se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orth to *you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n his/her own system.  Only after using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ally determine whether it serves perso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g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reflects the strength, rather than the weakn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bviously no way I can enforce payment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ill recognize the amount of work that went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ing Chasm, and will make a donation. 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ntitled to all upgrades free of charg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added to my mailing list to be notified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.  I hope folks find CHAS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3) 643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