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is program whenever I want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to assembler source code,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re-assembly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debug with the COM file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locate the areas contain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y away from the data areas) 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addresses for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the file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os, create a file to be pi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of the debug program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necessary to unassem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in which it reside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do this is to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con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ddr1 addr2  &lt;-- unasse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ddr3 ad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&lt;-- DON'T FOR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(filename).COM  &lt;FILE1  &gt;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(given enough time) gener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ILE2 containing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 to debug.  Now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ASM.BAS program, enter FILE2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put file?" prompt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file name for the output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file2,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ddresses on the left and the op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intra-segment jumps and cal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with labels of the form "L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&lt;n&lt;999, and send the resul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file.  The result is compatible (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) with the IB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Error: Referenced cod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a jump or call was f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 address not foun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processing stops an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de is printed ou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of referenced cod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happens, it either means you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code, you got 'unsynchroniz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unassembly (perhaps you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embling in the middle of an instru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into data areas, or (possibly)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itself during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99 '** DONE - PRESS ENTER TO RETURN TO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 xml:space="preserve">#odifies itself during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