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OS</w:t>
        <w:tab/>
        <w:t xml:space="preserve"> MAC</w:t>
        <w:tab/>
        <w:t xml:space="preserve"> 9088</w:t>
        <w:tab/>
        <w:t>BIOS calls Macr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  <w:tab/>
        <w:t xml:space="preserve"> MAC</w:t>
        <w:tab/>
        <w:t>11904</w:t>
        <w:tab/>
        <w:t>DOS calls Macr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ES MAC</w:t>
        <w:tab/>
        <w:t>12160</w:t>
        <w:tab/>
        <w:t>A set of very useful assembl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</w:t>
        <w:tab/>
        <w:t xml:space="preserve"> MAC</w:t>
        <w:tab/>
        <w:t>11946</w:t>
        <w:tab/>
        <w:t>structure macros, allows IF..THEN..ELS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MAC</w:t>
        <w:tab/>
        <w:t>35955</w:t>
        <w:tab/>
        <w:t>Example of som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 xml:space="preserve"> LIB</w:t>
        <w:tab/>
        <w:t xml:space="preserve"> 5248</w:t>
        <w:tab/>
        <w:t>More miscellaneou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0</w:t>
        <w:tab/>
        <w:t xml:space="preserve"> ASM</w:t>
        <w:tab/>
        <w:t xml:space="preserve"> 1440</w:t>
        <w:tab/>
        <w:t>Video call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UNC  MAC</w:t>
        <w:tab/>
        <w:t xml:space="preserve"> 2322</w:t>
        <w:tab/>
        <w:t>Most of the dos function call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87MAC</w:t>
        <w:tab/>
        <w:t>.LIB</w:t>
        <w:tab/>
        <w:t>18816</w:t>
        <w:tab/>
        <w:t>Macros for the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DISP  ASM</w:t>
        <w:tab/>
        <w:t xml:space="preserve"> 7552</w:t>
        <w:tab/>
        <w:t>Display all registers in top righ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</w:t>
        <w:tab/>
        <w:t xml:space="preserve"> ASM</w:t>
        <w:tab/>
        <w:t xml:space="preserve"> 1792</w:t>
        <w:tab/>
        <w:t>Interface to RS232INT.EX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  <w:tab/>
        <w:t xml:space="preserve"> ASM</w:t>
        <w:tab/>
        <w:t xml:space="preserve"> 1152</w:t>
        <w:tab/>
        <w:t>Subroutine to add two BCD numbers an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FORM </w:t>
        <w:tab/>
        <w:t xml:space="preserve">  384</w:t>
        <w:tab/>
        <w:t>Standard assembly form .. a lot easier than re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