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 xml:space="preserve">      SURFACE87 </w:t>
        <w:tab/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veloped from an article in 80-Micro, May 1983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.  The article is written by Delmer D. Hinrichs.  I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nchmarks on the 8087 in my IBM-PC and rememb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raws elaborate, drop of water type waveforms o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such as the EPSON MX series.  Elaborate ye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BASIC a moderately complex picture can take an hou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computes hundreds of thousands of s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87 is written entirely in 8088/87 assembler, taking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of the number crunching power of the 8087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installed in your PC or compatible computer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nything worthwhile.  If you do, some very intri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can be cranked out on your printer in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vited to experiment with values outside thos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A negative height multiplier, for instance,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peak.  Different size waves make the peaks fatter or skin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 of values to start out with are 1 peak, circular wav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300, X position 250, Y position 250, wave lengths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multiplier 530.</w:t>
        <w:tab/>
        <w:t>This creates the classic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 water in the pond image you have probably seen a hundr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gazines--in less tha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intended for printer, but can optionally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isk. The screen image is compressed by a factor of f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present the 720,000 possible dots.  A disk file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ut make sure you have 91,200 bytes free on the disk. SURFAC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int the files it writes.  A good way to experimen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el for the screen verses printer images, i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the screen and electric disk.  This saves a lo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reate a really wonderful design you can save it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int it out anytime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e of three or four. SURF87.EX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URF87.HEX must be run through a hex-convert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URF87.EXE.  SURFPR.BAS is a PC-BASIC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rinters on SURF87.  The program comes ready to g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RAFTRAX printers, including the IBM Graphics Prin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a bit-plot mode, it can most like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 compatibles--if your computer understands the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in Interrupt 10H, the printer call Interrupt 17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-DOS function calls (version 1.10 and later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BM-PC--in order to allow as many people a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disk files only use the DOS 1.10 function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no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87 disk files are standard random files with 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60.  In BASIC, a program to print these files can b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ASIC with the /S:960 option, and then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filename" AS #1 LEN=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ther than the EPSON sometimes have more and less than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idths, and this is one way to get at the actual data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URFPR has sixteen bytes of space for ea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equence, and can be used to move the image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rror detection built in to cope with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 problems.  If you have specified output to disk an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nd run out of space on the disk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sk file and continue sending to the pri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en runs out of paper, the program will find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 to do and will return to 'Program possibilities'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inting a picture and it looks crummy,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a second and you will be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anslation and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</w:t>
        <w:tab/>
        <w:tab/>
        <w:t xml:space="preserve">    SOURCE ST2259 / COMPUSERVE 7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nnamon Oak Lane</w:t>
        <w:tab/>
        <w:t xml:space="preserve">    (713) 464-6737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9</w:t>
        <w:tab/>
        <w:t xml:space="preserve">    (713) 661-1241 [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</w:t>
        <w:t>#</w:t>
        <w:t>&lt;*&gt;End of file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=  2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arned = 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&lt;D,G,H,L,N,Q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</w:t>
        <w:t>#</w:t>
        <w:t>&lt;*&gt;End of file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