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Maintained by PC Professional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350 Wilmington DE. 19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        ADVANCE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Code to check for Advanc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ORIGINAL):      David Bennett    (302) 571-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DDRESS/PHONE:        201 Snuff Mill Road, Wilmington DE. 1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VISOR: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DDRESS/PHONE: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: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YPE:         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EQUIPMENT REQUIRED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der printer, modem, memory, graphics board, special equip.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PURPOSE; DESCRIPTION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code that you can add to a progra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anced Basic.  If the user tries to use disk or cass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 will warn him and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INSTRUCTION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this code in an appropriate location to any of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quire the use of ADVANCE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PECULIARITIE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line 10 exists or change the GOTO numb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GENERAL COMMENT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s is a nice sort of finishing touch which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gram which will not run without ADVANCE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complete code lis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N ERROR GOTO 8 :PLAY"mf" :ON ERROR GOTO 0 :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RINT "Sorry, but you must use BASICA to run this program.":RESUM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9 ON ERROR GOTO 0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 improvement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