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This command allows the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  <w:tab/>
        <w:t>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  <w:tab/>
        <w:t>Internal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s:    This command can be used to mark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/directories will not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REE or DIR commands. The X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line alter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top\secret as a HIDDEN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can only be acces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line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-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 sample display for this interactive md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: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C&gt;ALTER \top\secre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TER Version X.XX (C)Copyright T A Davis, 1983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(DRHB) for file \TOP\SECRET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Enter new attributes (RHSNBA) or ENTER ? NA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are (DA) for file \TOP\SECRE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identifiers used to display th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  are listed below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 - READ_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-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- ARCHIV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SUB_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ARCHIVE NOT SE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specify N for NORMAL as a parameter </w:t>
      </w:r>
    </w:p>
    <w:p>
      <w:pPr>
        <w:pStyle w:val="PreformattedText"/>
        <w:bidi w:val="0"/>
        <w:jc w:val="left"/>
        <w:rPr/>
      </w:pPr>
      <w:r>
        <w:rPr/>
        <w:tab/>
        <w:t xml:space="preserve">    or as a response to the prompt. This identifier 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listed as an attribute for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    but is offered as an easy means to remove all </w:t>
      </w:r>
    </w:p>
    <w:p>
      <w:pPr>
        <w:pStyle w:val="PreformattedText"/>
        <w:bidi w:val="0"/>
        <w:jc w:val="left"/>
        <w:rPr/>
      </w:pPr>
      <w:r>
        <w:rPr/>
        <w:tab/>
        <w:t xml:space="preserve">    attribu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 your DOS 2.00 manual, page C-4 for more 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on file attribut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NOTES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ttributes of a BASE directory can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altered. You MUST specify at least 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for the path\filenam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There is no way to display hidd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-directories. Care should be taken to ensure </w:t>
      </w:r>
    </w:p>
    <w:p>
      <w:pPr>
        <w:pStyle w:val="PreformattedText"/>
        <w:bidi w:val="0"/>
        <w:jc w:val="left"/>
        <w:rPr/>
      </w:pPr>
      <w:r>
        <w:rPr/>
        <w:tab/>
        <w:tab/>
        <w:t>that any directory once</w:t>
        <w:tab/>
        <w:t>hidden,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10-26b</w:t>
      </w:r>
    </w:p>
    <w:p>
      <w:pPr>
        <w:pStyle w:val="PreformattedText"/>
        <w:bidi w:val="0"/>
        <w:jc w:val="left"/>
        <w:rPr/>
      </w:pPr>
      <w:r>
        <w:rPr/>
        <w:t xml:space="preserve">#ub-directories. Care should be taken to ensure </w:t>
      </w:r>
    </w:p>
    <w:p>
      <w:pPr>
        <w:pStyle w:val="PreformattedText"/>
        <w:bidi w:val="0"/>
        <w:jc w:val="left"/>
        <w:rPr/>
      </w:pPr>
      <w:r>
        <w:rPr/>
        <w:tab/>
        <w:tab/>
        <w:t>that any directory once</w:t>
        <w:tab/>
        <w:t>hidden,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