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CONV--A FORTRAN-TO-BASIC CONVERSIO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IM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ONV  is  a  program for converting IBM-PC Basic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r IBM Fortran. It will not perform every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for  you,  but will perform the bulk of the drud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 inspection  and editing of the resulting outpu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if you wish to obtain a working Fortran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ONV  is  easy  to use. It asks you for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)  file, the target (Fortran) file, and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displayed  as  it is being converted.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lied complete with drive identifier and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In  addition  to these files, BASCONV also build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called  WORK,  on  the  current default driv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ORK file when the conversion is complet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ONV is fairly smart.  Among the things it can do ar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FOR/NEXT  loops  into  DO 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CONV  supplies target lin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ting CONTINUE if necessar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WHILE/WEND loops into IF..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ON  n  GOTO  statements into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..)  n  type statements. ON...GOS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S in general are NOT convert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y parse IF..THEN..ELS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 into  equivalent Fortra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tements or IF blocks. An I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LSE becomes a pure logical IF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    OPEN..FOR..AS     and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file,... statements, conver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Fortran OPEN statem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  ALL   implicit  declar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    and    provide  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s  at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sour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 all  keywords,  such  as AT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s,  such  as  ATAN.  Als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 such  as  x MOD y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tatements such as AMOD(x,y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 all  Basic  line  numb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lines  are  explicitl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 line   numbers   become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label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 all  mulit-statement  Basic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  single  statements  and  mo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nto column seven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ortra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all double-quotes (")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 ('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 Basic  exponentiation  (^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exponentiation (**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 Fortran  statement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ogical functions IMP, X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V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 PRINT  and  LPRINT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# and WRITE# statements into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s  appropriate  code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   SWAP    keyword   into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 all  Basic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 as &lt;,&gt;,=,NOT,AND,OR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             such        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E.,.GT.,.EQ.,.NOT.,.AND.,.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BASCONV (at least version 1.0) CANNOT do ar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 Basic  graphics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PSET, PRESE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GOSUBS into CAL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  PRINT  USING  into  WRI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DATA/RESTORE/READ statem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   CHAIN,    LSET,    MKI$,   C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 sceen positioning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(0), CSRLI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list of the Basic keywords which ARE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NV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BLOAD   BSAVE   CALL     CHAIN   CIRCLE  CLEAR   C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COM     COMMON  CONT     CSRLIN  CVD     CVI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$    DELETE  DRAW    EDIT     ERASE   ERL     ERR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FILES   FRE     GET      GOSUB   HEX$    INKEY$  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$   INSTR   KEY     KEY$     KILL    LEFT$   LEN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LLIST   LOAD    LOC      LOCATE  LOF     LPOS    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 MID$    MKD$    MKI$     MKS$    MOTOR   NAME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$     OFF     OPTION  OUT      PAINT   PEEK    PEN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POS     PRESET  PSET     PUT     RANDOMIZE      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RESUME  RIGHT$  RND      RESET   RUN     SAVE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SPACE$  SPC(    STICK    STRIG   STRING$ SYSTEM  TAB(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$    TROFF   TRON    USING    USR     VAL     VARPTR  VARP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here  is a list of the Basic keywords which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SCONV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AND     ASC     ATN      CDBL    CHR$    CINT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CSNG    DEF     DEFDBL   DEFINT  DEFSNG  DEFSTR 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END     EQV     EXP      FIX     FNxxxx  FOR  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IMP     INPUT   INPUT#   INT     LET     LOG    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NEXT    NOT     ON..GOTO OPEN    OR      PRINT   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RETURN  SGN     SIN      SQR     STEP    STOP   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TAN     THEN    TO       WEND    WHILE   WRITE   WRIT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list  of keywords recognized by BASCONV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ose not recognized, the most important are ther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recognized  words  are  those with no Fortran equival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LINE  or  PAINT.  A  few  are  not  handled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   of    programming    the    conversion,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READ/RESTORE. Perhaps in Version 1.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