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table  is *roughly* in ASCII order, left to righ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racters of the command. This expains the funny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ol-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AB  keytab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|'@',                set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|'A',                goto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|'B',                back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|'C',                spawncli,      /* Run CLI in subjob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|'D',                forw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|'E',                gotoe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|'F',                forw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|'G',                ctrl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|'H',                back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|'I',               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|'J',               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|'K',               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|'L',                refr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|'M',               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|'N',                for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|'O',                ope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|'P',                back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|'Q',                quote,         /* Often unreachabl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|'R',                back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|'S',                forwsearch,    /* Often unreachabl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|'T',                tw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|'V',                forw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|'W',                kill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|'Y',                y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|'Z',                quickexit,     /* quick save and exi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X|CTRL|'B',           list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X|CTRL|'C',           quit,          /* Hard quit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X|CTRL|'F',          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X|CTRL|'L',           lower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X|CTRL|'O',           de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X|CTRL|'N',           mvdn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X|CTRL|'P',           mvup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X|CTRL|'R',           file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X|CTRL|'S',           filesave,      /* Often unreachabl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X|CTRL|'U',           upper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X|CTRL|'V',           filevis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X|CTRL|'W',           file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X|CTRL|'X',           swap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X|CTRL|'Z',           shrink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X|'!',                spawn,         /* Run 1 command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X|'=',                showc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X|'(',                ctlxl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X|')',                ctlxr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X|'1',                only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X|'2',                split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X|'B',                use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X|'E',                ctl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X|'F',                setfill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X|'K',                kill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X|'N',                next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X|'P',                prev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X|'Z',                enlarge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|CTRL|'H',           delb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|'!',                r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|'.',                set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|'&gt;',                gotoeo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|'&lt;',                gotobo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|'B',                back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|'C',                cap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|'D',                delf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|'F',                forw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|'L',                lower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|'U',                upper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|'V',                back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|'W',                copy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|0x7F,               delb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7F,                    bac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