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 for the FORLANG.F92 font (Okidata printer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used with the OKI.COM program  as described in the OKI.DOC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Lang font  contains data  for many foreign language charact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, German, Spanish, and Italian. This file lists each Foreig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its corresponding Norm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 Char  -  Normal Char  - 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    ~~~~~~~~~~~     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a       -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b       -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e       -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f       -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i       -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j       -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o       -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p       -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u       -   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v       - 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(       -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)       -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[       -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]       -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&lt;       -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&gt;       -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'       -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`       -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{       - 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}       -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c       -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g       -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G       -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d       -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D       -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n       -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N       -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A       -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E       -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O       -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U       -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?       -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!       -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$       -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    P       -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      Y       -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      f       -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or a more detailed look at an individual character, use the OKI E FOR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option  as  described  in the OKI.DOC file.   To implement  the font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he OKI I FORLANG command.   Instructions on combining these symbol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egular text  are also found in the OKI.DOC file.   The author  is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o help contributing users  with specifi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Justin Boyan,  10 April 198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