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GREEK.F92 font (Okidata prin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used  with the  OKI.COM program  as described  in the OK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font  contains data  for Greek letters,  mathematic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ymbols, graphics characters, and miscellaneous symbo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lists  each  normal  character  and  its corresponding  Greek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VALUE     NORMAL 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     ~~~~~~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 space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         !        � -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   "        � - bottom-left box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       #        � - top-left box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   $        � - British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       %        � - degrees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&amp;          - approximately equal;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       '        � - top-right box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(      Roman numeral I (with solid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         )      Roman numeral X (with solid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   *          - not equal; a slash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           +          - perpendicular symbol; upside-dow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   ,        � - bottom-right box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        -        � - long graphics dash;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   .          - a solid circula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           /      Roman numeral V (with solid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   0      subscripted 0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          1      subscripted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   2      subscripted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           3      subscripted 3  �    TRUE subscrip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   4      subscripted 4  ���� (smaller than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           5      subscripted 5  �    Work well for chemic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   6      subscripted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           7      subscripted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          8      subscripted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           9      subscripted 9 ��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   :          - a colon with three dots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           ;        � - intersection of horiz. and vert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&lt;        � -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           =        � - tripl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   &gt;        � -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        ?        � - approximate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   @        �F- degrees Fa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        A        �K- degrees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   B        �C- degrees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           C        � - capita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   D         - capital delta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           E      a triangle of dots;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   F          -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           G        � 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           H        0 - capital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           I       =&gt; - implies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       J        � - interse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           K          - angle symbol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        L          - capital lambda (inverted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           M        � -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           N          - minus or plus (#77 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           O      rough hexagon or benze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     P          - capital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           Q  �   these two characters next to each o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           R  �   the chemical equilibrium rea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       S        � - capital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          T      �/2 - the fraction �-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           U          - capital 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           V          - capital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           W        � - capital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           X      1/x - the fraction one ov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           Y          - capital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       Z          - capital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           [        � - the fraction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           \      1/3 - the fraction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            ]        � - the fraction one-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            ^          - an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           _          - a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           `        # - se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           a        � - lower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           b        � - lowerca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           c          - lowercas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   d        � - lowercas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       e        � - lowercas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       f          - lowercase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       g          - lowercase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       h        � - lowercase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       i          - lowercase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       j        � - integr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(Calc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       k          - lowercase 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       l          - lowercas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       m        � - lowercase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       n        v - lowercas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       o        � 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       p        � - lowercas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       q        � - square roo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       r          - lowercase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       s        � - lowercase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       t        � - lowercase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       u          - lowercase 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       v        � - lowercase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         w          - lowercase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       x          - lowercase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       y          - lowercase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       z          - lowercase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       {       :: - four dots i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       |        � - paralle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       }          - approximately equal; "~" +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       ~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         del       � - soli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,  a picture has been shown on the screen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character.   All Greek letters are represented 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n English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look at an individual character, use the OKI 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as described  in the OKI.DOC file.   To implement the font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I I GREEK command.   Instructions on combining these symbol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  are also found in the OKI.DOC file.  The author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 contributing users  with 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Justin Boyan,  9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