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  - by 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Use  this  Documentation: This program is extremely easy and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However, some  of  the  more  powerful  commands  may  b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 if  you  have  this  manual  handy  as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ay want to print out the manual (you can use the 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.doc prn" command) and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KI is a powerful utility for the Okidata 92/93 seri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two  main  functions  are  1)  the  editing 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able typestyles, or FONTS; and 2) the quick config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options  such  as  letter  size, line spac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as small an amount of disk  space  as  possi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may  be  given  on  the  DOS calling line to spe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:  The  author  of  OKI  spent  many  hours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ing his program.  You will undoubtedly find much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 for  everyday  activities.   A  small contribution of $10-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much appreciated.  When your  contribution  is  receiv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formal printed documentation of the latest version of 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also get a newsletter containing information ab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out of the OKI program and  your  Okidata  printer.   N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versions of this program and others are written frequently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 the  author,  you  will  encourage  these improvemen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ng users, you will receive first notice of  these. 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are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58 Two Hill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-PC or compatible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icroline 92 or 9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or PC-DOS 2.00 (others may work but are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- or 80-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:  OKI.COM          (main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.DOC          (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.F92     (any file with the .F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ffix is a fon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Started:  Before  describing  OKI's commands in detail,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ad you through a sample OKI session so you can "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"  of  how  the  program works.  The OKI.COM and SCRIPT.F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hould be on the default driv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urn on the printer.  Serious errors may occur if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s made while the print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Making  sure that OKI.COM is on the default drive, type "O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one-page help screen  showing  the  licensing  agre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st should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nd a form feed to the printer with the "OKI F" comman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on, everything you are expected to type i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 double quotation marks.  You may use lower o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.  If you entered the command correctly, the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vanced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The data for cursive print is stored in the 'SCRIPT.F92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this data on the printer now by typing "OKI I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The  font  has  been  installed in the printer memo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still configured to print normally.  Verify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"OKI T" for a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To  use  the script font, you must configure the 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up the PRINTER MODE SELECT module by entering "OKI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At the Letter Style menu, type "A" - alternate fon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need to hit the Enter key.  At the Letter Size  menu,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2"  for  12  characters/inch.  At the Print Enhancemen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B" - boldface printing.   At  the  Line  Spacing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the  default of 6 lines/inch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if you haven't made any mistakes, touch the space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 to send your choices to the printer.  If you er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, no problem -- just type "R" and redo step 7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 are sent to the printer, the printer  may  skip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Now the printer is set up for printing cursive.  Ver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"OKI T"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From DOS, type "COPY CON PRN".  Type in several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Enter to return to the beginning of a new  lin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done, press the "F6" key and Enter.  Your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, in cursive, on your Oki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Now create your own character.  It will be part of a ne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e will name 'TEST.F92'.  Call it up with "OKI  C 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ull-screen editor will appear.  In the computer's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containing only blank characters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The editor is described in detail later.  In any event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ant  to  edit  the  lowercase 'c' to be the cent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select 'c' for editing by pressing "+", then  "c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above  the  rectangular  character  grid should now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DITING: c 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Use  the  arrow keys to move the cursor around the gri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ach a box where you want a dot plotted, press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.  Continue to move around the grid, plotting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,  until  a  rough cents symbol takes shape.  Misplac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erased by an additional tap of the  space  bar;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erase the entire grid, use the "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Test the character on the printer by pressing "P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ied with it, you may select another character to ed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 the  "+" key, then pressing the character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ollowing the directions from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When  you  have completed your entire editing ses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 'test' font by pressing  "S".   Underst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 now  contains  only  those characters which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.  Then exit back to DOS by pressing the "X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To  use your 'TEST' font, type "OKI U TEST"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the  'OKI  I  TEST'  command,   except   the   print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configured  to  use  the  font after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Test  the  font  with  "OKI  T".   Notic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mostly blank characters, except for  those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d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You  have  now gained some experience with many of OKI'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, and gotten a glimpse of its power.   Later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 how  to  make  up entire fonts, as well a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character  symbols  from  within  your  norm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If you like what you see of the OKI program,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above would be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e: OKI.COM is activated from the DOS command prompt '&gt;'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, a one-letter command, and (sometimes) a filename.  If  n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given,  a  brief help screen will be shown.  Otherwi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dicated will  be  carried  out.   Here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e-letter command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Printer  Mode Select.  This allows you to complete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's style, more so than any other program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.  Defaults are used for quick, easy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line:    "OKI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Test  Printer  Mode.   This  simply sends each of the 96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to the printer in a pattern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currently-selected font.  It does not affect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ges which were selected with the "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line:    "OKI 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reate a New Font.  You use this option to clear the progra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and allow the input of new printer charac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" command letter, type a space followed by a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OKI filenames consist of only letters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 eight  characters  long.  Your characters'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under a file of the name  you  enter  plus  the  '.F9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x.   The methods for entering and edit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line:    "OKI C ITAL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Edit an Existing Font.  The same format is used for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"C" option.  Be sure that the  file  you  specif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 on  the  current  disk  (there is no ne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'.F92' suffix).  The font will automatic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d place you in edit mode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line:    "OKI E GREE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Implement  Font on Okidata.  This command loads the 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 memory,  translates  it  into   binary   printer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 and  sends  it to the Okidata.  This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.  Make sure the printer  is  on  when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Note: when the font is sent to the printer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 printer  is  in  does  not  change --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ence Quality print before the "I"  optio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in Correspondence Quality.  The next option, 'U'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used  when  you  want  to  use the font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figuring with the "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line:    "OKI I 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Use Font on Okidata.  This is identical to the "I"mpleme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 that after the font is sent to the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utomatically configured to use that font at  1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 inch, emphasized printing, 6 lines per inch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 a different default configuration, include a not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with  your  contribution and the author will write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line:    "OKI U COMP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Perform  Form  Feed.   When the printer is on, this optio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form feed character (^L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line:    "OKI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INTER MODE SELEC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is activated by entering (from DOS): "OKI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options  you have concern the style of lettering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lect "C" for  Correspondence  Quality  --  it  prints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 but  is  very nice-looking for letters, etc.  Anothe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for Alternate Font.  Any font which you have set up with the "I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" main command option  may  be  activated  with  this  comman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f  you have used the "OKI I SCRIPT" command to se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'SCRIPT.F92' to the printer, you may use the MODE SELECT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activate the font so  that  subsequent  printing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Finally, you may choose "D" for Data Processing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d  for printing quickly.  Since it is the default (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on the menu), any key on the keyboard  besides  "C"  or  "A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this  option.  The use of defaults is a convenien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going through the MODE SELECT module very ra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menu  deals with Letter Size.  This menu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tter  style  selected  above.   If  you  selected  either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Quality  or Alternate Font mode, the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X options for letter size, all  selectable  with  one 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Correspondence Quality only works with 10 characters/inch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/inch,  however,  only  two  options  are   given   here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 Quality  was  chosen  in  the previous menu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10 characters/inch is the default -- it can be  selec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ouch of the space bar or other unu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menu  will  not  even  show  if  you selected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.  The program knows which options will cancel each  other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menu is simply skipped.  It WILL show if you picked ei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 or   Alternate  modes.   It  allows  you  to  selec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zed, Normal, or Enhanced text.   See  your  Okidata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-- or, experiment and find out what they look lik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KI T" option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 spacing menu shows no matter what letter sty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ick 9 lines per inch, 8 lines per inch, 4 lines per  inc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, 6 lines per inch.  Six lines per inch is standa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 lines  per  inch  may be used if you really have to pack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to one page.  Four lines  per  inch  is  a  nice,  unexag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pacing.  Remember, six lines per inch may be selected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uch of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nal  menu checks to make sure that you really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e changes you have selected.   This  is  your 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everything  that  you  have  done  so  far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You may press "X", which completely  exits  the  MOD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 or  "R",  which  restarts  the  module  from the begi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ation.  Finally, the 'Send  selections  to  printer'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puts all of the options you have marked into effect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 you  want  to  check your new configuration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OKI T".  As described above,  OKI  obligingly  prints 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of the current 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FONT EDITO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ility  to create, edit, manipulate, and implement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heart of the OKI program.  The Font Editor Module is used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se  things.   It  is called up with the "OKI C FILENAME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I E FILENAME" command,  both  of  which  were  described  abov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layout appears after the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ayout:  The  top left hand corner contains program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address, etc.  The middle left box contains  EDITOR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ttom left boxes contain FONT COMMANDS and GENERAL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ight box contains font and character information,  as  wel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 of the character currently being edited.  The bottom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: To define characters which will be printed by the Okidata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in each character must be plotted, on or off.  Th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an 11 (horizontal) by 7 (vertical) grid. 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centers  of  the  grid  are  noted  by the short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.  The space character, ASCII code number  32,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load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COMMANDS:  These  are used to select the character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one in three ways.  One way is to change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 character.  To do this, press the "+" key (the big gray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keyboard), followed by the actual 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edit.  If you want to select a character by ASCII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+", then hold down "Alt" while typing the ASCII  characte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numeric  keypad.   Usually,  you  will  just press "+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you want edited.  Notice  how  both  the  charac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SCII code are continually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way is to use the "N" option -- next character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veniently edit the character with the next highest ASCII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ere editing "J", it would automatically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K".   The  third  way  is the "F" option for former charact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, it takes you down one in ASCII value; that is,  from  "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".   Please keep in mind that when you change characters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options, the character you are leaving is not los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, the data for all 96 characters  (ASCII  32-127)  is 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t all times and is not lost until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MMANDS:  These  are  used  to  edit the character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.  To move around in the grid, you  may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up arrow, to move the cursor up; Home,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; left arrow, to move the cursor left;  End,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to  the  lower-left corner; down arrow,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; PgDn, to move the cursor to the lower-right corner; right 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ve the cursor right; and PgUp, to move the cursor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.  When you have reached a position at which you would lik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press the space bar - the dot will be automatically 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if you have reached a position where there is currentl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 would  like it removed, press the space bar again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toggles the dot underneath the curs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start editing the character from scratch, the "C"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erase the whole character  grid.   You 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e clear by pressing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acters, such as the comma and lowercase g,y,j,p,and q,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the  line  during  printing.   These  'DESCENDER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ith the "D" option.  Notice that the short  horizont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center of the grid move up -- they are still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 of  the  normal text line, for reference.  Pressing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removes the 'DESCEN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nal  character command is "P" - print character. 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ust be on to use this option.  This shows you exactly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ould look in printing, when the screen grid does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r idea.  This does alter the printer mode selected --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set  to  the  default  after the test print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valuable in perfecting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COMMANDS:  These are simple and self-explanatory.  "I"mplemen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saying "OKI I FILENAME" from the command li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being edited is automatically the filename selecte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does not select it for use; use  the  "M"odify  prin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for  that.   "S"ave  font  is the command that trans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ession into a permanent disk file.  BE SURE TO SAVE YOU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XIT THE PROGRAM with the "X" option or load a new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L"  option!   Loading  a  new  font  ("L") does erase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also, be sure that the font is in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COMMANDS:  These,  too,  are  easy  yet convenient.  "T"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same sample printer pattern as "OKI T" does.  "M"  call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NTER  MODE  SELECT  module  --  don't worry, exit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editing stage with all  of  your  character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.   Finally,  the  ubiquitous  "X"  option  exit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DOS.  Be sure that your file is saved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your  defined fonts with other programs is not hard at 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do not reset the  printer  themselves,  simp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"OKI  U  FILENAME" to configure the printer automat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does reset the printer, you will need to send  an  &lt;Esc&g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activat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you  want  to  be able to mix characters from your own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 characters.  This may be effected by sending &lt;Esc&gt;-2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you want your OKI-defined characters, &lt;Esc&gt;-1 ever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Quality text characters, and &lt;Esc&gt;-0 ever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ata Processing Quality characters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hort BASIC program which uses the Greek font.  Before run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the Greek font with "OKI I GR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N$ = CHR$(27)+"0":  REM Select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GK$= CHR$(27)+"2":  REM Select Gree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PRINT N$;"CIRCUMFERENCE OF A CIRCLE FORMU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LPRINT "      C = 2"GK$"p"N$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REM In the greek font, "p" is lowercase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y be able to help you with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 Please, don't hesitate to call (by modem)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hone numbers for help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ridge IBM-PC  TComm    (301)-796-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yl's Pholli IBM RBBS     (301)-498-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"Justin Boyan" will be answer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incerely hopes that this program will be valua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make you want to contribute for his efforts.  Pleas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OKI.COM program and OKI.DOC documentation to an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ulletin boards and/or user groups that you participate in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ward to many suggestions for program improvement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85:  As of today, three fonts are available to use with the OK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.F92  -  contains  data  for  all  non-standard Greek lett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ed  numbers   (for   chemical   equations),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hematical  symbols,  and  many  miscellaneous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s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F92  -  Yes!  New!  A nice-looking cursive font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especially looks nice when selected at 1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h and boldfaced (emphas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.F92  -  This  is  interesting  and fun -- a "computer"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ing.  It looks nice for computer-rel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