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- Integrated File Handler Package -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ersonal Computer &amp;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dward V. 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08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 by Edward V.  Do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program  is  an  integrated  file hand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ritten mainly in DeSmet C version 2.3 for PC/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ater, with some assembly language subroutines embe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summary of function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rted directory, showing hidden, read-only,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 attribute read/set, to hide/unhid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iew text files,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iew WordStar files in addition to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dit text files, with limited screen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xadecimal/ASCII du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py/print/delet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queeze/unsqu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ibrary functions: list libraries, extrac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 members to existing libraries; cre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bility to execute files (.BAT, .COM,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00/1200 BPS ASCII/Xmodem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dditional features that may be 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abe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-catalogue files to master directory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version 0.7C is currently distributed as "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,  under the "FreeWare" or "ShareWare" concept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, this allows the program, although 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freely copied and distributed.  Version number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re beta test versions, where user comments and  test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.   When  sufficient testing (and fixes and/or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, the version will go to 1.0 or higher. 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will  indicate  a significant upgrade or revis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umbers will indicate minor upgrades 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version number is identified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display as a decimal number enclosed in  brackets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7].   When  followed  by  the  letter  "C"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version done in the "C" language;  else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n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0 - origina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1 - Edit bugs fixed; disk labe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2 - add capability to execute files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as if entered from DOS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3 - add print capability; show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tagged; additional error 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option 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4 - added new Edit/View options; copy,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queeze now run much faster; ad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communication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5C- previous versions written in Turbo Pascal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ted/translated to "C", DeSmet ver.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not supported yet under C; view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.  Library functions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reation &amp; add/update librar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6C- View now supports string search,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trips high-order b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WordStar file browsing. 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to handle some non-Haye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 LBR files now compatible with LUT, 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U, and LAR, and with some versions of LU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 will show LBR member file date &amp;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 Copying speed increased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ion 0.7C- Screen edi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bugs have been exterminated, the version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1.0.  Help me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ARRANTY  &amp; 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n't any,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is  not  responsible  for  possible 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arising  out  of  the use of ZIP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Remittance or contribution shall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r  guarantees  of  performance or against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mplied or expres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DISTRIBUTION &amp;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may be freely used, distributed, and copi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s only for personal (not commercial)  use;   an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must  be  copied  and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both  the  ZIP  program  (ZIPxxx.EXE)  and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ZIPxxx.DOC), where xxx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ZIP is copyrighted and may not be distributed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dified  in  any  way.  Finally, no fee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or  distributing  the  programs  without   the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of the author;  and commercial users should r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ontribution (or actually  "fee"  in  this  case),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hort,  ZIP  may be copied and distributed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it  as  long  as  it  is  a  complete  unmodifi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program  and documentation and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used except in a commercial environment.  In  tur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contribution  of  about  $10.00  is  suggested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whatever  you  feel  the  program  is  worth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 will help offset development costs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or the contribution of $35, a DSDD  dis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 containing   the   latest   version   of   the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complet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 you  don't  feel  that  the   program   merit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please continue to copy and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205 Alexandr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o, Californi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needs the follow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BM PC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lor Graphic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S/PC-DOS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t least 128K (256K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best results, you should set CONFIG.SYS to "File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s = 16", or greater.   Consult  your  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setup of CONFIG.SYS.  The "Buffers"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disk  accesses,  especially  when  dealing  with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won't  run  properly  on a PCJr, becaus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different on a PCJr.  (Recent note:  I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 ZIP will display properly on a PCJr, bu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ndling disk directories.) Since I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to an AT, there is no guarantee that ZIP will run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GA device.  If there is a demand for the use of Z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, or EGA/AT, special version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should run under  MS-DOS  2.11  or  later.   Fo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of  display  generation,  ZIP has been customiz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so it may not run on some PC clones which do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play gener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makes  use  of  color,  and  assumes  a 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ZIP does run on a color PC-3270 -- ZIP makes NO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rue  graphics, and only assumes a color alphanumeric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play memory  at  B8000H.   This  means  that  green/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monitors and IBM-style monochrome monitor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.  Again, if there is a demand for ZIP on these 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UG REPORTS &amp;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ug reports and  other  comments  (praise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lcome,  of course;  naturally, the highest praise being ca$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E-Mail may be  addressed  at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me  ("Edward  Dong") 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 Bowman's "PC-Spectrum" IBMPC-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4-980-8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aud,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Zilmer'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mont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4-626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aud,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ING ZIP VERSION 0.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you  have  to  do  is  type in:  ZIP. 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quick summary of the available functions.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se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immediately  displays  the  sorted  direc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showing all files,  including  hidden,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ystem,  as  well  as directory and volume-labe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tribute is shown next to the file name;   howev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siderations, only one attribute is show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:   h(idden),  r(ead-only), s(ystem), d(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(olume-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ENTER when a high-lighted file is a  d(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will  put  you  into  that  directory, 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drive, enter L for Login to new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will  prompt for the new drive/directory.  Wh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y for the new drive/directory, will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 you then chose to exit ZIP after Log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at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and  PgUp can be used to scroll through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directory  cannot  be  fitted  to  the  current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 simple sorting function  was  previous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so it was rather slow for those systems with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60  files.   This  has been corrected in the "C"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uick Sort.  The previous Pascal version u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for calculation of  file  sizes  lar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7, which also made it  slower;   happily,  "C"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ntegers, so this 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may  or may not know, DOS generally mark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attribut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(rchive):    If set, means this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(irectory):  If set, means that this fil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bdirectory with or witho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(olume):     If set, means that th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for the disk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(ystem):     If set, means it is a syst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(eadonly):   If set, means that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(idden):     If set, means that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listed, deleted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rovides through the "F"(ile) command, the mea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set of file attributes (some can be combined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attributes.   The  "V"  attribute  is  not  modif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ZIP  displays  the  sorted  directory for a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file attribute is  displayed  (as  a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ext to the file name).  The A(rchive) attribu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(except through the "F"(ile) command), 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directory will likely h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ursor keys and/or PgDn/PgUp keys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ighted file shown on the directory display.  The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  (last line on the screen), enter "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a screen editing mode for the high-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command line description appears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, indicating the type of editing you can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/delete lines;  insert/delete characters;   and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nd forth through the file.  The complete scro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ly if the entire file can fit  into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you have not much memory, then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creen editing of files is supported by ZIP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ZIP  to  create a new file to be edited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next vers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diting, like EDLIN or IBM's  Personal  or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 performs  editing  in memory.  If the siz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r available memory, the first segment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aded  for  editing.   When  you  finish  this seg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written to a temporary file called  ZIP.$$$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  segment  has  been written to ZIP.$$$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loaded for editing, you CAN'T go back  to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 when  you  have  SAVEd  your  file, erases/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and then renames  ZIP.$$$  to  the 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ZIP DOES automatically make a back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the extension .BAK.  If another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*.BAK), it will be deleted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s are limited to 78-character lines.  I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is longer than 78 characters, the exces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resultant SAVEd file, however, will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--  you  just  cannot edit that portion of the line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nded to replace your standard editor or wor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, ZIP would have to be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version 0.4, EDIT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Display list of EDIT/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Find string, starting with curren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current segme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Get/put -- writes current segment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tches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Quit.  Same a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 new line (initialized to a single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Go to top of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- Save or quit current EDITed file &amp;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top line  of  the  display  show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of  file, i.e., segment loaded, and number of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ab characters (which are expanded  under  VIEW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expanded   under   EDIT.    They   will   appear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-looking  little  circles.   The   reason   for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expansion is to show as much of the  l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ursor keys and/or PgDn/PgUp keys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-lighted file shown on the directory display. 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last line on the screen), enter "V"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a full-screen browse or viewing for the high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command line description appears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,  indicating the commands you can enter: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to take you back to the top  of  the  file),  and  EN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.  Scrolling is limited to paging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F2  invokes  a  string  search function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string to find, and  will  attempt  to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earching  the entire file if necessary. 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s found, all occurrences of that string on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past that displayed page, and wish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gain, press the letter A (upper or lower case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 files are limited to 80-character lines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 is longer than 80 characters,  the  exc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ed  off  and  not  displayed.   Expressed another way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  of  length  greater  than  80  charac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 to  the  first 80 characters.  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high-order bit, so that WordStar files  can  be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with  version  0.7C, VIEW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  characters  found  into  the  appropriat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ZIP  assumes  that  tab's  are  meant  to spac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the file uses tab's to spac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the display will look a littl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Squeezing/Unsquee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ursor keys and/or PgDn/PgUp keys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s shown on the directory display.  T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ar  to  "mark"  or  "unmark"  the files.  Final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last line on the screen), enter "S" for 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or  "U" for unsqueezing ALL the marked files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Queezed or UnSQueezed, the bottom line  o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operation(s) as each file is processed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7C, ZIP no longer  opens  a  window  t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Library List/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ursor keys and/or PgDn/PgUp keys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ighted file shown on the directory display.  The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  (last line on the screen), enter "B"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ZIP will  open  a  new  window,  display 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 the  library  (LBR  file),  and  generat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 are displayed if you press the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with version 0.65C, you can direc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sk or directory, by pressing "C".  ZIP will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disk/directory.   To  direct to C:\NEWDI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second backslash.  To direct 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Extract one or many LBR members, or Qu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one  or  more  members, use the cursor/PgDn/PgUp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each member, and then use the  spacebar  to  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or extraction.  When finished with the mark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, and each file will be extracted in turn.  ESC is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BR file has been created by ZIP 0.64 or la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Vern Buerg's LUU routines, ZIP will also show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members of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extracted  any  members, ZIP will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provide a new sorted directory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Library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create a library, and add members to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 library  or  to  add  members  to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must first "mark"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,  point (via cursor and/or PgDn/PgUp key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which is NOT a library file.  Th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  (last line on the screen), enter "A"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ember functions.  ZIP will ask  if  you  want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because the current file is NOT a library file);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ll ask what name you  want  to  give  it.   If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n ZIP will automatically add the fil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o that library.  The library name can  includ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nd  directory,  to  build  an  LBR on another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then enter the COMPLETE file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 members  to  an existing library, simpl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 library file.  Then 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Copying/Print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ursor keys and/or PgDn/PgUp keys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-lighted  file  shown  on the directory displa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the file by using the spacebar.  You toggle the "mark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n, with the spacebar.  When finished with the mark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Copy, or "D" for Delete, or (beginning with bet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) "P" f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opy)  will  ask  for  the new drive/director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 copied  to;   with  appropriate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 with  a  beep.   Beginning with beta version 0.3, C(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VERIFY.  The VERIFY uses DOS's verif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rites.  The VERIFY is either enabled or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"marked"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copying to a new drive, you can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letter.   ZIP  will  copy  the  file(s)  to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copying  to  a  new  drive/directory  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the  drive  letter  will 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 disk  drive),  you  MUST enter a second backslas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nder the Library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elete) will first prompt if you really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and then ALL the marked files will be  deleted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ndelete function i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rint)   will   print   all   marked   files  in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ing a page eject between file printou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 your  printer's  command codes into the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do this with a non-ZIP editor or word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performs NO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Command/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version 0.2,  ZIP  supports  th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a  file (.BAT, .COM, or .EXE) by us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keys to high-light  a  file  presen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irectory;  and then entering "X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enter a command as if from the DOS promp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I" at the ZIP  command  line  prompt.   ZIP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for  the  DOS  or  other  command  you  wish to e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 with  no  other  keys  struck,  will  t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ut of the DOS command mode, back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will  initiate  the  command  or  execute 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CRT will be cleared, the command or file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prompt message will appear to take you back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 ZIP  uses COMMAND.COM as both a basic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you are using the "X"  command)  and  DOS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you are using the "I" command).  ZIP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ies in drives F through A (starting with F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COMMAND.COM.   If this file is NOT there, ZIP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erform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ll be generated, if it's not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 command  or  file.   This will be because:  (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memory to run ZIP and to execute the fil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have to Q(uit) ZIP to run that file;  or (2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command  entered  are  not  valid,  legal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/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GLITCHES:  DOS may freeze up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to  execute  the command, or if the command 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that  does  not  belong  to  it.   In thes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version 0.4, ZIP supports basic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ASCII/Xmodem  telecommunications.  To enter this mod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at the ZI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Beginning  with  ZIP  0.63C,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n  alternate  modem  communications  rout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non-Hayes modems.  A brief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clear, and then present  a  command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mode  in  the  upper  part of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communications  parameters  to  be  set; 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t defaults to COM1 (communications port 1)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No parity, 8 data bits, 1 stop bit, and local  echo.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causes everything you type to be "echoed", i.e.,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local echo off or on, via function key F9,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  to  whom  you're  communicating, uses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host will echo your input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For this  C  version  of  ZIP,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 is  limited  to  COM1.   Please do no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ummary is fair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LLECT TEXT allows you to capture  ASCII  (text)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output from the remote host computer,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ND TEXT allows you to send text files to the remote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ZIP  does NOT implement "Pacing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of  PC-TALK or QMODEM;  and will send the fil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ND  XMODEM  and  RECEIVE  XMODEM  transfers 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/Checksum  method,  which is standard for most R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indow,  set  off  in  white  on blue,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Xmodem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TURN TO ZIP suspends the telecommunications  sess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ng up the telephone.  You should still b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do whatever it was you wanted to do  in  Z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QUIT disables the selected COM port, and returns you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b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order   to   incorporate   ZIP-TERM   (ZIP's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mode), ZIP does NOT provide the ful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rossTalk,  PC-TALK, or QMODEM, or any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your modem's command set (such as  ATDT  &lt;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for a Hayes-compatible modem), if you have a smar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smart modem, an acceptable substitu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is  to SEND_TEXT for the commands part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For Hayes and Hayes-compatible modem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file sent must NOT have an embedded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(i.e., decimal 10, or hex 0A), as this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 as a keyboard abort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ing,  redialing,  hanging  up, etc., ar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are not pacing, translation, color/music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/graphics  are  supported  if your system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(or equivalent), and if the remote host  is  using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sequences.   Music,  however,  whether or not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s simp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Hexadecimal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version 0.5C, ZIP provides a mainfr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exadecimal/ASCII dump of the current file. 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 will be displayed in hexadecimal, 16 byt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printable  ASCII  equivalents.   If  the  byte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s a printable ASCII symbol, then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describes  where some of the featur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   ZIP  would  not  be  possible  except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 known and unknown, who contributed thei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As a result, this  section  is  ded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  programmers  (CPM and MS/PC-DOS) noted here,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windowing and  fast  pop/push  scree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rived  from a program called WINDOW.LBR, by R.  McV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considerably to make it much faster,  by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IBM PC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directory  function  is  a  "C"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RCH.PAS by Jim Holtman.  ZIP's version adds sorting and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capabilities.   While  ZIP  is  running, assum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it maintains the complete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/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queeze  and  unsqueeze  functions are based on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"C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BR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brary  functions  are  based  on  various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ritten  originally  by  Vernon  Buerg,  but mos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Jennings' LU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ses the DeSmet built-in EXEC function.   I've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around this, to search for COMMAND.COM.  Unfortunat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DeSmet C does not allow  me  to  read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directly (which indicate what COMMAND.COM DO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TERM, ZIP's telecommunications, is based on earli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number of individuals, including Alan Bishop. 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-TERM is based on Phillip R.  Burns'  PIBTERM  of 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  Mr.   Burns  designed an Xmodem protocol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dapted and heavily  modified  (i.e.,  optimized);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ovided  the  Xmodem/CRC  methodology  also.  PIB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VT-52 emulation, which is rather neat.  The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t  used  in ZIP-TERM, and ZIP interfaces are solel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asynchronous  communciations  interrup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 based  on a set of Lattice C callab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terrupt driven character I/O on the IBM PC,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urt Klinsing, which I converted to DeSmet C v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s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 is  in  the  code  segment,  since  ASM88  (De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  doesn't  allow  multiple segments other than D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.  Attempts to put data into DSEG fail to work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of setting the DS register properly via ASM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ther  functions are solely the creat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V Do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nge 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creen Edit function (C and Pascal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ex dump function (C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-screen Browse/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py/Delete/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  of   course,  the  total  integration  package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