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&lt;&lt;===  CHecK 4 BOMB  ===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0, October 29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version 1.00 of CHK4BOMB begins a long-range attempt to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GRAM  EVERYTHING we  possibly can  that helps  check a  suspect fi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lice aforethought".  As such, any and all suggestions for improvemen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elcomed, but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:  Simply enter   "CHK4BOMB &lt;filename&gt;"  for a l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 all ASCII  st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) potentially dangerous disk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spect program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The "potentially dangerous disk acitivity" which CHK4BOMB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WARNING**** This program writes to absolut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exists to overwrite importa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WARNING**** This program FORMATS a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on the disk could be l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WARNING**** This program uses the ROM BIOS routines for direct disk ac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ULD format a disk or write to certain secto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directory or File Allo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UN this program until checked by an expert, unless you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/\/\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us via Bob Klahn's BBS (Fido 107/50, 302-764-7522, 2400/1200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mington Del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y Ho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/2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