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Windspe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wa City, Iowa  5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5, 1986 by Windspear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ercial rights reserved. May be freely copied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use only -- not for resale. May be distributed on public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is supplied as a user supported package. Private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copy and share this package with others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finding it of value, your contribution ($10 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ppreciated. Regardless of whether you make a contribu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/problems to Windspear Software Syste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response and are a contributing user also include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the user supported software concept work by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rdan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spe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owa City, Iowa  5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LF ["string"] [pattern] ["string"] {prefix[n]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[drive:][path][file] { [!][file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 a -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Any PC-DOS path ending in a '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Normal file name with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means exclude all the files from the previous 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ht match the file wild card. This is done in a left to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!*.bat               Means list all files that are not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*.b* !*.?a? *.bat    Is proc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) List all *.b*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) From that list remove all *.?a?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) From that list add all 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' or '/' if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:  ''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can be used to generate batch files with a combination of the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nd redirection. When a "" string is used all other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 allowing easy generation of batch files. Placing a "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ny file patterns causes that string to be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very file line, and a second "" or one placed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pattern causes the string to be appended to the end of the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ne. The default values for the pre- and post-file lin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" and "\n", meaning nothing for the pre string and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r the post string.  The command 'lf "copy " *.c "c:\n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f.c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flib.c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ib.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LF command were redirected to a file, it c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atch file to copy the '*.c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i.e. 'lf "copy " *.c "c:\n" &gt;x.bat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" string options of LF use some of the language C's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constants. The following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- New line. Same a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 - Tab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' - The '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" - The "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- The \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post "" string and want each file line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you must include the '\n' character as part of your pos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ll files and attributes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'a' attribute means the file's archive b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mbine files and directories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 'LF' is similar to other file l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rectories and files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ist directorie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'-nd' option you will get onl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List file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'-nf' option you will get only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Controls printing of 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Banner header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Volume label and path header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File type label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ptions controls all thre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ist date/time stamps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izes of files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 - Size of files and directory sizes in clusters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luster size. (i.e. '-sc512' gives size for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12 bytes). This gives the disk space taken by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List total file space and free disk space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, printer formfeed, file '^Z' terminate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'-p' option varies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F command is 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utput is directed to the screen (the normal ca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p' causes LF to pause every 25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redirected to the printer, ( i.e. 'LF *.c &gt;PRN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p' causes a formfeed at the end of the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utput is redirected to a file, the '-p'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F to write an end-of-file marker '^Z', and '-np'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F to fill the last file record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,r - Order/Reverse for sorting files. ('-o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verse order sort. Yes you can use '-rr' as '-o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ize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ame sort. This is the default for '-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t,l -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x - Extension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Unsorted. Order is the same as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'-no' no order, '-nr' is a reverse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Everything option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the following options all at o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, l, s, 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,4,5,6,7,8 - Set maxium number of columns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, '/' - Set/Disable the option prefix character(s)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isable one or both of the options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hich are '-' and '/'. (e.g., '-n-' dis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prefix so that a following '-no' is considered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tions can be prefixed with a 'n' to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ble 'LF' is searched fo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ommand line. By setting 'LF'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default setings for all options.  For examp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F= -NH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will set the default value for the header t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default for disk space total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85, 198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spea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wa City, Iowa  52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