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88 OPTIMIZER VERSION 2 FOR DESME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NOW WITH 80188/NEC-V20 SUPPORT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88 is an optimizer that operates on the assembly languag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GEN.EXE program of the DeSmet C Compiler, version 2.4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.  (NOTE: I suspect it should work with 2.51, but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version 2 release now includes support for the 80188/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; no special 80188 or V20 assembl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O88, I have looked at lots of assembly language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met compiler, and have tried especially to optimiz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or such common needs as pointer dereferencing an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In addition, special attention has been paid to the valu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and (1), since they appear so frequently in C programs.  O88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redundant register loads, unreachable or useless code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ferences with registers or register pointers whenever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replaces instructions with faster and/or small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typically eliminate 3-10% of the instructions and simplify 4-6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hat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20 mode, O88 additionally takes advantage of the 80188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s well as its immediate versions of the IMUL, SHL, SH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 instructions.  Since ENTER, LEAVE, and PUSH immediate occur so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, use of the V20 option usually pus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liminated to 8-1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supplied with O88:  O88.DOC (this file), O88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), and O88.V20 (A 80188/NEC-V20 version of O88.EX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has a V20 installed or supports the 80188 instruction se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a version of O88 optimized for your machine, use O88.V2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88.EXE, renaming O88.V20 to &lt;something&gt;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88 can be used stand-alone or in-line.  Automatic in-lin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during compilation will occur if you rename ASM88.EXE to ASM88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THEN* rename O88.EXE (or O88.V20, as appropriate) to ASM88.EX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with in-line operation are the defaul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defaults can be modified by obtaining a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4.  In stand-alone mode, the O88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O88 src-file [dst-file] [opt opt op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rc-file" is required, and is the name of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of GEN.EXE to be optimized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is omitted, O88 will assum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st-file" is optional, and is the name of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hat will contain the opti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rc-file".  If "dst-file" is specifi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, O88 will assume an extension of ".A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st-file" is omitted, O88 will us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rc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t" is an option specifier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aracters chosen from below and preceed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+' (enable) or '-' (disable).  The 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 -  WRI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 -  Add NOT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 -  Write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 -  Write FUNCTION names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 -  Be RIGOROUS, make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 -  Optimize for 80188/NEC 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efaults are +W (write output file), +R (be rigorous), -N (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the output, -F (don't display function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); V20 optimization is automatically enabled/disabl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ther or not the host PC has a NEC V20.  Explicit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 or -V will override the automatic sensing (useful for 80286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fying the '+V' option *WITHOUT* a NEC V20 chip install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message to appear, but the 80188/V20 cod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'R' (default) option may be turned off (-R) for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, but with the possibility that your program may cra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O88 is less careful about the validity of register conten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a few more instructions.  For example, the conservat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necessary) assumption about register contents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must be preserved across compiler-generated label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95% of the time this restriction need only be applied 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and DX (where the compiler does almost all of its compu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sionally, however, you'll find that the compiler generate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an index register be preserved as well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apply to the validity of the flags, user versu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, etc.  If you use the -R option and experience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88 again with the options -R and +N, and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code.  You can then find all of the O88 changes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-&gt;' in the output file.  One of these must be the culpri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, may be edited back to the unoptimized form, re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und, and tr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in O88 assume that its input IS the output of GE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advantage of the characteristics of COMPILED code.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88 with assembly language programs YOU have created!  Likewi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-line #asm option of the compiler in programs tha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.  (O88 expects all uppercase mnemonics, with fiel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You *MAY* be able to use #asm if you either use lowercas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arate fields by tabs, but I make no guarante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88 has an internal consistency check on the state of each register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during its optimization.  Although it should N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possibly with the -R option), if you get an error message "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d register" on the console, you should suspect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s.  In that case, use O88 in the stand-alone mode with the +N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the output file for the context in which the message occu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dit the output file to correct the error.  I have never go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don't expect that you will either; however, if you do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88 is a "shareware" program offered free of charge by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upload it to other bulletin boards, or to giv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.  I only ask that when you do, that you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iles including O88.EXE, O88.DOC, and O88.V20 together as 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compressed in ARC or LB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88, in source, object, or executable form is copyrighted softwar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be sold for profit nor used commercially in any way, modifi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approval from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come a registered user of O88 by sending $25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n return, you will receive the full source code to O88, fre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either via telephone or the C-Ware Fido Bulletin Board [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/9] at (408) 720-8197.   The telephone number below will most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by my answering machine, but I will be happy to return U.S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*REGISTERED* users in need of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88 is 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you.  In no event wi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this program even if Key Software Produc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Lewis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>Description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  <w:tab/>
        <w:t>2-4-86</w:t>
        <w:tab/>
        <w:t>First release with NEC V20 support. 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s added relative to previous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</w:t>
        <w:tab/>
        <w:t>2-4-86</w:t>
        <w:tab/>
        <w:t>Corrected code that optimizes OR/XOR &lt;rX&gt;,&lt;cons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ode to optimizes AND &lt;rX&gt;,&lt;cons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code that collapses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evaluation of constants and memory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</w:t>
        <w:tab/>
        <w:t>2-5-86</w:t>
        <w:tab/>
        <w:t>Improved 2.01 solution to collapse cor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OMMUTATIVE attribute to opcode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ation in collaps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utomatic V20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s in Reg_Needed() and Flags_Need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</w:t>
        <w:tab/>
        <w:t>2-6-86</w:t>
        <w:tab/>
        <w:t>Fixed bug in search for ASM88X.EXE.  Would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88X.EXE is in the root directory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</w:t>
        <w:tab/>
        <w:t>2-7-86</w:t>
        <w:tab/>
        <w:t>Significantly improved speed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algorithms used to fin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ing a particular value, an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s to the opcodes that allow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to be skipped for most opcod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uced the I/O buffers to 1K each - 2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</w:t>
        <w:tab/>
        <w:t>2-11-86</w:t>
        <w:tab/>
        <w:t>Improved speed again as well as relax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raints required to apply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</w:t>
        <w:tab/>
        <w:t>2-15-86</w:t>
        <w:tab/>
        <w:t>Corrected bug that crashes system whe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file has long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