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instructions for usage of TIC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8-11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s updated every second and is displayed in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R:MIN:SEC). The time display defaults to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creen. The default attributes are white on bl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with the command line option /Cxxx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0 to 255 decimal. See ATTRIBUTES section below.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in graphics modes. To toggle the clock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use Alt + Num Lock. If the clock was on, it stops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it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display you can use the keyboard or rerun TIC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 Alt + Caps Lock will move the displa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+ Ins will move the display right.  NOTE: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cleared where it was previous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/Oxxxx (the letter O, eithe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xxxx= character offset into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use TICOL/o70 to display the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corner or TICOL/o1990 to display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right corner of 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L will search for itself in memory and will not loa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ICOL with SIDEKICK or a similar program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Try to run TICOL after you load SIDEKIC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AT SHIFT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those keys annoyingly close ! With a print spooler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unwanted copy of your screen in a flash. With TICOL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Alt + the left shift key and a flag is s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SHIFT PRTSC. Just press Alt + left shift again to re-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WITCHER on the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modes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right shift       for 4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+ right shift for 8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right shift        for 320 x 200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een is already in the mode for the key comb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tributes will be rewritten to the new valu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 In the graphics mode,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the text modes can be specifi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/Lxxx with xxx= the attribute to be used when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e 4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xxx with xxx= the attribute to be used when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e 8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numbers are decimal (not HEX) and can be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= ( ( background * 16) + fore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olors as listed in the BASIC manual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: 1 - background colors greater than 7 result in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2 - foreground colors are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attributes specified by simply running TICO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attributes, just like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ODE feature will work even with BASIC, but, (a LARGE b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oes not know you are in a new video mode,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 screen as though you were still in the prev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s set by BASIC. Although the results are interesting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ful. It is recomended that you do not use this fe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BASIC or any other programs that expec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to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controls are displayed every time you run TICOL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xx   Set Clock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xxxx  Set clock display character Offset in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xxx   Set 80 column mode clea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xxx   Set 40 column mode clea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shes are optional and the command letters can be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wer case. xxx denotes a decimal number with leading zero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using a version of this program for over a yea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able effects with the exception of being slight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KICK (still not a fatal incompatibility, they both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ft keys being pressed). If you have any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Link  70105,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