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M123 -- A virtual memory system for 1-2-3 Releas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 ------- ------ ------ --- -------- -------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M123.COM is a utility program that sets up a 640K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1-2-3 Release 2.0.  It gives 1-2-3 Release 2.0 640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out the installation of an expanded memory boar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fixed disk (or RAM disk) is used for expanded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VM123 physically moves banks of data to an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AM disk), 1-2-3 Release 2.0's operation will be slower under TVM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f an expanded memory board we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M123.COM and this document file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nd are intended as a demonstration of a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1-2-3 runs your application under TVM123 with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you may want to consider ordering Micro VMS,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ome advantages and enhancements over TVM123.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suggestions can be directed to Bill Gordon [76010,346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Ge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 --- 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VM123, you will need 1-2-3 Release 2.0 and an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 computer with 640K of memory already installed,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DOS 2.1 or higher.  You can use TVM123 with a RAM dis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 Advantage! board running under VDISK or the JRAM-2 boar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JETDRIVE.  Operation of TVM123 with a RAM disk will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ith the fixed disk i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VM12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wnload the TVM123.COM file and copy it into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containing your 1-2-3 Release 2.0 program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US.COM, 123.COM, and 123.CMP files should be in this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e sure you have at least 640K of free space on your fixe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disk (if 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ut your 1-2-3 Release 2.0 key disk in Drive A: (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its 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ke current the subdirectory containing your 1-2-3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iles and TVM123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Typ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VM123 [/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lowed by a carriage return) at the DOS prompt, where "/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followed by an optional drive letter indicating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M disk "drive" that you would like TVM123 to use for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.  Note that there must be at least 640K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rive.  If you would like TVM123 to use your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enter anything after "TVM123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M123 will set up its required disk (or RAM disk) fil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1-2-3.  When you Exit 1-2-3, TVM123 will erase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its own use and return control of the system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ackgrou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--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supports the Lotus/Intel/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1-2-3 Release 2.0 can address up to 4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anded memory", over and above the 64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IBM PC/XT/AT line of computers.  A number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s designed to this specification, such as the Int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the AST RAMpage board, have recently appeared on th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OMP's Micro VMS program allows 1-2-3 Release 2.0 to addr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abytes of "virtual memory" WITHOUT the use of expanded memo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uses the computer's fixed disk (or RAMdisk, if avail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data that would normally be stored in an expanded memory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refers to memory that really isn't prese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a fixed disk or other device.  1-2-3 Release 2.0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expanded memory to be "switched in" at any one time,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eactivated banks on the expanded memory board(s).  TVM123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isk (or boards like the JRAM-2 or the Advantage!)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is not currently switch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bank switching process with an expanded memory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  The Intel Above board takes less than 1/2000 secon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bank of memory.  The operation of TVM123 is slow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and write operations.  Even using the JRAM-2 or the 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locks of memory are moved from one location to anoth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witch, so more time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actual bank switching time using TVM123 i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witching time on expanded memory boards, 1-2-3 Release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with TVM123 is better than might be expec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Release 2.0 performs most operations with a minimal number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Memor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 ------ 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get the 1-2-3 "Memory Full" error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expanded memory still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Release 2.0 uses the expanded memory for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pointers to that data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inter memory" fills up before the "data memory"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y memory resident programs (like Sidekick or Supe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VM123 will aggravate the conventional memory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ut of conventional memory, try temporarily removing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s that you ar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M123 itself requires about 70K of conventional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Micro VMS program, although more powerful, actuall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LESS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ps on Faster Operation with TVM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 -- ------ --------- ----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t your Recalculation Method to "Manual". 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large application under TVM123.  Any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emory "bank switch" will be slower with TVM123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with an expanded memory board involved.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culations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Keep your Recalculation Order set to "Natur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N'T try to sort a large database while running under TVM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orts require a large number of "bank switche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much with databases, we suggest the use of our dB III Im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programs, which will allow your database process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owerful dBASE III 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8,000 record name and address database containing 9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ver 530,000 bank switches to sort.  The XT/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is sort in about 12 minutes.  The same s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/Advantage! system (we didn't time it) would take about 2 day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ANY large spreadsheet will take a while to Recalcul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pplication that is particularly slow running under TVM123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that much faster with an expanded memory board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physical disk with TVM123, and if you se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stay on or come on repeatedly during an operation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some time by installing an expanded memory boar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you will save about 1/2 second per disk access if you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VMS -- Who Needs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    --- -----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VMS will probably appeal to those w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have a little more time than mone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on't have any free slots in their computer, but need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for 1-2-3 Release 2.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have one or two applications that requir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2-3's conventional memory provide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have already purchased the JRAM-2 or Advantage! board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than can operate as a RAM disk outside th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), and would like to use this board f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2.0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Order Micro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 ----- -----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pplication runs satisfactorily under TVM123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anded "memory", you may want to order Micro VMS.  Micro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MP's full-featured virtual memory system.  It allows you to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4 Megabytes of virtual memory for 1-2-3 Release 2.0 or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.  It will also allow other programs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/Intel/Microsoft Expanded Memory Specification to use it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VMS uses less conventional memory than does TVM123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slightly differently.  It also loads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 of Micro VMS, you will be eligibl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upgrades as we continue to improve Micro VMS'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Micro VMS, just call SYSCOMP at 619-277-0400.  Micro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 stock, and can be shipped the same day we receive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75 plus shipping, and quantity discounts are availa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rge your VISA or Master Card, or we can ship UPS C.O.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appreciate your comments and suggestions on TVM123. 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OMP's technical support at 619-277-0400 or write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25 Aero Drive (Suite 2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n Diego, CA 921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