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SM.EXE Demo of Techni Soft's file disassembly package  p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ASM.EXE  is a limited,  but useful demonstration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rom the Techni-Soft file disassembly package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what you would get when disassembling files with DE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without  the "hassle" of having to manually disassem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the U command.  It is the "little brother"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provided in the file disassembly package,  lack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features,  but moderately useful to generate 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ASM.exe is quite simple, the command line sys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ASM 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may optionally be re-directed to a file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by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SM filename.ext &gt;outpu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ould place the disassembled listing of filename.ex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output.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 a list of the restrictions of the dem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 The demo program does no flow tracing,  every byt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is considered to be code,  and  disassembly 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first byte in the file to la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 The program handles only .COM files correctly.   .EX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have the usual junk in the front of the file,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y of the header and relocation inform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 The  demo  program  will  not  correctly  disassemble 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, commonly referred to as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 The  demo  program  will not read  the  table  of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ted   by   the  flow  tracer,   so   that 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s,  data area definitions,  user specified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nts,  and  other  controls will not be appli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mplete disassembly package,  or further information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rom the Techni-Soft bulletin board (801) 264-8290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ed  before  January 1st,  1986,  the cost of the pack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9.95  (includes shipping to any address in the continental U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ah  residents add $2.30 sales tax).   VISA and M/C  ord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 on  the bulletin board,  checks or money order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chn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rray, UTAH  84107-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