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PSP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0 9/27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Interactive PSpice is to give you easi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SPice's features.  The traditional way to use PSPic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 circuit file, quit the editor, run PSpice,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, consult the manual, edit the circuit fil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PSpice speeds up this process by provi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 menu-driven  environment  for  setting  up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 files  and the  analysis parameters.  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 on-line manual, with entries for all th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ands supported by PSp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ction-key  commands for  viewing  error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,  accessing the  manual, calling 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 simple editor which can be used to modify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ext-sensitive help for all menus and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 "shell" program,  from which   PSpice,  Prob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 can be    run,  without  your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ed with command line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PSpice  works by  building PSpice-format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ing  these to  your circuit  file or modifying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n  the file.  Your file will not be permanently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your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rts Interactive PSpice.  If you have a Col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or (CGA) with a monochrome monitor (many laptop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is combination),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see a  screen that  has a  horizontal menu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.   One of  the menu  items is  highlighted.   This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lection.  When you hit Enter this is the cho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ade.  Some of the menu items are in normal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 menu choices  that are  currently available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s  are "lowlighted".   These are unavailabl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change  from unavailable to available (and back 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 three  ways   to  move  between  menus  and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  Using the mouse: move horizontally or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 reach the  required entry.   Then  click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r  right mouse  button to  select the  entry.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enter  the first  letter of the menu ent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can  also use  the arrow  keys to  move  horizontall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 menus, then hit Enter to select the ent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ncel  a menu and return to the previous menu, hit Esc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using the  keyboard) or  click left and righ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(if you are using the m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get started, you need to specify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usually the  name of  a circuit  file.   It may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  or you  may be creating a new file. 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file using the keyboard: hit the f key (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  Files  menu to appear) followed by the c key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lect  the Current entry from this menu)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for  you to fill in the file name.  En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shell1), then hi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it the F4 key instead of entering a name,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pice will  open a new window and show the names of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".cir" extension.   You  can select  one of  thes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 highlight and  then hitting  Enter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one of these files, hit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 were no  syntax errors in the circuit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field  will say "Loaded".  If there were readin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 will say  "Errors".  In order to see these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 F6 key. This displays the errors in a window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pproximate line number in the circuit fil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Up/PageDown keys to move around the error window. 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key  again when  done.   Note that you can pop up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hile browsing or editing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edit file function on the Files menu (f 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).  A window will open, showing the firs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Initially the  editor is  in insert  mode: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ill  be inserted  in front  of  existing 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 Enter  will insert  a new  line.   Use the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Up, PageDown,  Home and  End keys to move aroun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nd  Backspace will delete the character in front o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 the cursor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have finished  editing, hit  Esc. You 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Save or Discard changes made to the file.  Hit 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hanges, d to dis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he Analysi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Analysis menu  by using  the arrow keys and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and clicking, or hitting a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 want to  do an  AC analysis on the circu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.   Select  the entry for AC analysis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whether AC analysis is to be enabled.  Hi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.   You  will next  be prompted for the type of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ar,  by   octave,  or  by  decade),  the  start  and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, and the number of points for the sw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1.cir sets  up the  following  values  for  AC 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de sweep,  10 points/decade,  start frequency  100kHz,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10GHz.  Skip over  the first  3 fields (click or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 accept the  defaults offered),  then modify 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by  entering a  new number  in PSpice  forma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For example, 100meg.   Answer n to the question "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?".   Answer y  to the  question "Done?".   (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 both default  answers so  you could  have just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wice or clicked 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e   mark  alongside the  AC  &amp;  Noise  item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menu. This indicates that this analysis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PSpice  checks that  the numbers  you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sense  (that  end  frequency  is  not  less  than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in  this case)  and will  not let  you proce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data.   Note  also that  whenever you are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the  F1 key will display a window with help relev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input.  Hit the F1 key a second time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Analysis menu,  select the  Start function  (enter 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normal PSpice screen appear,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,  and if all goes well, an AC analysis will be d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 analysis  ran  without  error,  Probe  will  be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(note  that you don't need a .PROBE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uit  file for  this to  happen).   When have 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at  the results,  exit from Probe.  Instead of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 DOS, the Interactive PSpice screen will appea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, however, you don't have to specify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active  PSpice keeps  track of it.  You can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 by going  to the  Files menu  and  selec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item.  This causes a window to be displayed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t  of the output file.  Using the same keys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you can look at different parts of the file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 browsing and  editing is  that you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file you are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Prob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 to having  Probe run  automatically, you  ca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at any time from the Prob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View function.    The  normal  Probe  scree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 Use Probe to display results from the analysi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it Probe, the Interactive PSpice screen will re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obe  is unable  to find  the  file  "probe.dev"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in and  then return  to Interactive PSpice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 entry in  the Probe  menu to  define your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or, printer  port and  printer type.   Use the F4 k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 the three  fields to see lists of currently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.  An updated "probe.dev" file will be generated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version  of  the  file,  if  any,  will  be 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be.pbk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obe even if the current file is not defin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 you will be prompted for a file name for Prob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it  F4 instead,  a window  will appear with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.dat"  files in  the current  directory.   Select o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r  hit Esc  and then  enter the  name of the Prob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want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Devic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Main menu,  go to  the Circuit  menu (enter  c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Devices function (enter d).  You will see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 list of the devices in the circuit, the n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ach  device connects,  and an abbreviated set of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 device by moving the highlight using the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hit  Enter (use PageUp, PageDown, Home and End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ages  if necessary).  You will see a screen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 selected, its  model if any, and the valu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vice's  modifiable parameters.  For example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load" device  (assuming we have shell1.cir as curren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 no model  and has  a  value  of  5pf.    Mod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or's value  by hitting Enter once more.  A sm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ear  at the bottom of the screen.  Enter the new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 10pf, then Enter.  Hit Esc when you hav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 selected device's parameters.  Hit Esc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inished modifying devices.  Hit Esc again to ge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now re-run  the analysis  (as from the Main menu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see the  effect  of  changing  the  device's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PSpice  does this  by building  a new circu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 a modified  line for  "cload".   If  you  ed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 you will  see that  the original  line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d  4  5  10p ; *ipsp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dified  lines are  marked like this so you can se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have  been  modified.    Existing  lines  ("cload"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 appear  in the  same place as in the original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New lines (if you add an analysis control,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t the end of the file, before the .END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 Analy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, you  will want  to re-run  only specified analys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, you may want to re-run AC analysis but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others.   To do  this, select  each entry 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/Noise) from  the Analysis menu and answer n to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able?".   Now enter s to re-run just the AC Analysi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-enable  an analysis,  Interactive PSpice  remembe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previously specified for that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teractive   PSpice  keeps   information  about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s  are  enabled  in  a  separate  file  with  a  ".c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 This file  is  read  when  the  current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 If the  file does  not exist 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keep this file together with the circuit fil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save "example1.cfg" together with "example1.c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On-Lin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 time when  input is expected, the F3 key will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 Manual.   You will be presented with a smal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sections of  the Manual as items.  Choo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, for  example Devices.  You will see a window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 of all  the devices  currently supported by PSp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device you are interested in by hitting En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 a help  screen which  contains an abbreviat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or  the selected  device.   Hit Esc  to remove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when you  are editing or browsing, the F3 ke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 context-sensitive manner.   Interactive  PSpice loo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you are on and searches for a matching devic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It then  positions the  cursor at  the 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 the next  two windows.  So, to get fast help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or command, position the editor cursor on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or command, then hit: F3, Enter,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op-up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calculator handles the usual arithmeti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 a few  extras (hit  F1 for a list).  Angles may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s or  radian (d  turns on  degree measure,  r  turn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 measure).  It does  input &amp;  output in  scientific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pice)  notation.    It  uses  postfix  notation  (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(s) then the operator)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Enter  3  +    -- adds 2+3 to giv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d s            -- takes sine of 4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ach  number is  entered the lines scroll up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F1 for help on the calculator functions, Esc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rent file  is specified,  it is  copied to a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if  it exists), and all changes are in fact mad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file.   When  you wish to leave Interactive PSpice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 a new  current file,  and changes have been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whether to Save or Discard the change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ave changes by selecting the Save entry o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  If  you select the Exit menu without saving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whether to save the chang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le is  saved, the  original file is copied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".cbk" extension,  the work  file  is  copi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 and then the work fil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Interactive PSp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  the Exit menu, select the Leave function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presents the  contents and functions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 its submenus.   Where a function is equivalent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Spice function, this is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iles  Menu.    Operations  related  to  selec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and saving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ircuit  Menu.   Once a  file has  been  loaded 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 and   model  parameters   can   be 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imulus  Menu.   Analog and  Digital stimuli 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ent Analysis - can be created and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alysis  Menu.  Parameters for the various an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set up  and modified.   The  analys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 and  disabled without  losing the valu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 The specified simulation can b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 Menu.   The output  of the various an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e  Menu.   The variables  to  be  saved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 Probe can  be run.   Command and/o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specified.  Probe can be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it Menu.  Return to DOS, or execute a 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rent File.  Specify the file to be worked 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a previous  current file,  and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, ask whether to save or discar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 File.   Run the built-in editor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owse  File.   Run the  editor in read-only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le with a ".out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edit  (external edit) File.  Run an ex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file.  This is intended for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atic capture  editor.   The command lin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external editor is customizable.  I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 made, ask  whether to  save  them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File.  If changes have been made, the wor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pied to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vices.   After successfully reading in th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display  and/or modify device values.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aved in the wor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ls.  Like Devices but applies to model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meters.  Display and/or modify values of "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".  Save changes in the wor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rors.  Duplicates the function of the F6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mulus Menu (not in thi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  (.AC, .NOISE).   Specify  parameters for  A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analyses.  Enable and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C  (.DC).  Specify  parameters  for  DC  main 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nested) sweeps.  Enable and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ient  (.TRAN, .FOUR).   Specify  parame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ent and Fourier analyses.  Enable and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nte  Carlo (.MC).  Specify Monte Carl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and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mperature  (.TEMP).   Specify  temperature(s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Options   (.OPTIONS).    Specify  options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nu (only Print implemented in thi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 (.PRINT).  Specify o/p variables for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.  Runs Pro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All/Some/None (.PROBE, .PROBE &lt;vars&gt;).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ata  is saved in the intermediate file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data  is written to current file with a "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.txt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  File.  Specify whether a Probe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 be used.  Default: current file with a ".c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Enable and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  File.   Specify if  Probe is  to generate a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    Default:  current  file  with  a  ".c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Enable and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 (.PROBE/CSDF).  Selects between binary (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cii (.txt) intermediate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up.   Interactively  specify  the  display 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and printer type (updates "probe.dev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it PSpice.  Leave, prompting for current fil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un  DOS Command.   Prompt  for and  execute  a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An empty  line will get a DOS shell (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o  get back  to Interactive  PSpice). 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 has been  modified, prompt 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dis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1:  Help.   Gets help text related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2:  Resize  Window  (useful  for  moving  th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3:  On-Line Manual.   When editing, manual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vice/command selections are context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4:  Choices.   Displays a set of useful repon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input request,  where  relevant.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displays  a list  of the  ".cir" fi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for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5:  Calculator.   Displays a  window for  entr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6:  Errors.  Displays errors found during read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mal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L/R/U/D are equivalent to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L/R is equivalent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both is equivalent to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dit/browse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L/R/U/D are equivalent to arro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L/R starts marking a block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both is equivalent to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DIT COMMAND STRING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variable  PSEDIT  specifies  the  command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to  run an  "external editor".   These sequenc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mea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 -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 - name withou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 - name withou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-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 - current work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